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651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455"/>
        <w:gridCol w:w="2980"/>
      </w:tblGrid>
      <w:tr>
        <w:trPr/>
        <w:tc>
          <w:tcPr>
            <w:tcW w:w="9639" w:type="dxa"/>
            <w:gridSpan w:val="3"/>
            <w:tcBorders/>
          </w:tcPr>
          <w:p>
            <w:pPr>
              <w:pStyle w:val="33"/>
              <w:shd w:fill="F3F3F3" w:val="clear"/>
              <w:spacing w:lineRule="auto" w:line="276"/>
              <w:ind w:hanging="0"/>
              <w:rPr>
                <w:rFonts w:ascii="Bookman Old Style" w:hAnsi="Bookman Old Style" w:cs="Arial"/>
                <w:b/>
                <w:b/>
                <w:spacing w:val="20"/>
                <w:w w:val="120"/>
                <w:szCs w:val="28"/>
                <w:lang w:val="ru-RU"/>
              </w:rPr>
            </w:pPr>
            <w:bookmarkStart w:id="0" w:name="_Hlk112665263"/>
            <w:bookmarkEnd w:id="0"/>
            <w:r>
              <w:rPr>
                <w:rFonts w:cs="Arial" w:ascii="Bookman Old Style" w:hAnsi="Bookman Old Style"/>
                <w:b/>
                <w:spacing w:val="20"/>
                <w:w w:val="120"/>
                <w:szCs w:val="28"/>
                <w:lang w:val="ru-RU"/>
              </w:rPr>
              <w:t>МКУ «Березовский центр муниципальных услуг»</w:t>
            </w:r>
          </w:p>
          <w:p>
            <w:pPr>
              <w:pStyle w:val="Normal"/>
              <w:suppressAutoHyphens w:val="true"/>
              <w:ind w:firstLine="6510"/>
              <w:rPr>
                <w:rFonts w:ascii="Bookman Old Style" w:hAnsi="Bookman Old Style" w:cs="Arial"/>
                <w:b/>
                <w:b/>
                <w:spacing w:val="20"/>
                <w:w w:val="120"/>
                <w:sz w:val="20"/>
                <w:szCs w:val="20"/>
                <w:lang w:val="ru-RU"/>
              </w:rPr>
            </w:pPr>
            <w:r>
              <w:rPr>
                <w:rFonts w:cs="Arial" w:ascii="Bookman Old Style" w:hAnsi="Bookman Old Style"/>
                <w:b/>
                <w:spacing w:val="20"/>
                <w:w w:val="120"/>
                <w:sz w:val="20"/>
                <w:szCs w:val="20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50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76"/>
              <w:ind w:left="2552" w:right="-1" w:hanging="0"/>
              <w:jc w:val="right"/>
              <w:rPr/>
            </w:pPr>
            <w:r>
              <w:rPr/>
              <w:t>Н/С Инв. № 79</w:t>
            </w:r>
          </w:p>
          <w:p>
            <w:pPr>
              <w:pStyle w:val="Normal"/>
              <w:spacing w:lineRule="auto" w:line="276"/>
              <w:ind w:left="2124" w:right="-1" w:firstLine="708"/>
              <w:jc w:val="right"/>
              <w:rPr/>
            </w:pPr>
            <w:r>
              <w:rPr/>
              <w:tab/>
              <w:t>Экз. №___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suppressAutoHyphens w:val="true"/>
              <w:ind w:right="411" w:hanging="0"/>
              <w:jc w:val="righ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  <w:tr>
        <w:trPr>
          <w:trHeight w:val="1918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suppressAutoHyphens w:val="true"/>
              <w:ind w:right="411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Заказчик: Индивидуальный предприниматель Предко Сергей Владимирович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>
          <w:trHeight w:val="2800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jc w:val="center"/>
              <w:rPr/>
            </w:pPr>
            <w:bookmarkStart w:id="1" w:name="_Hlk113378368"/>
            <w:bookmarkEnd w:id="1"/>
            <w:r>
              <w:rPr>
                <w:b/>
                <w:bCs/>
                <w:sz w:val="28"/>
                <w:szCs w:val="28"/>
              </w:rPr>
              <w:t>Внесение изменений в проект планировк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территории Западной и Северной промышленных з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г. Березовского Свердловской области, в части границ улиц Западная промзона – Режевской тракт 15 км –Дорога 1 (усл.) – железнодорожный путь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bookmarkStart w:id="2" w:name="_Hlk113378368"/>
            <w:bookmarkStart w:id="3" w:name="_Hlk113378368"/>
            <w:bookmarkEnd w:id="3"/>
          </w:p>
        </w:tc>
      </w:tr>
      <w:tr>
        <w:trPr>
          <w:trHeight w:val="1378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Положение о размещении объектов капитального строительства и характеристика планируемого развития территори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Текстовая часть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bookmarkStart w:id="4" w:name="_Hlk67310728"/>
            <w:bookmarkStart w:id="5" w:name="_Hlk30086063"/>
            <w:bookmarkEnd w:id="4"/>
            <w:r>
              <w:rPr>
                <w:b/>
                <w:bCs/>
                <w:sz w:val="28"/>
                <w:szCs w:val="28"/>
              </w:rPr>
              <w:t>Шифр: 10.01/11-008-9853</w:t>
            </w:r>
            <w:bookmarkEnd w:id="5"/>
            <w:r>
              <w:rPr>
                <w:b/>
                <w:bCs/>
                <w:sz w:val="28"/>
                <w:szCs w:val="28"/>
              </w:rPr>
              <w:t xml:space="preserve">-ПЗ </w:t>
            </w: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  <w:bookmarkStart w:id="6" w:name="_Hlk67310728"/>
            <w:bookmarkStart w:id="7" w:name="_Hlk67310728"/>
            <w:bookmarkEnd w:id="7"/>
          </w:p>
        </w:tc>
      </w:tr>
      <w:tr>
        <w:trPr/>
        <w:tc>
          <w:tcPr>
            <w:tcW w:w="320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ascii="Arial" w:hAnsi="Arial" w:cs="Arial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  <w:lang w:eastAsia="zh-CN"/>
              </w:rPr>
              <w:t>Директор</w:t>
            </w:r>
          </w:p>
        </w:tc>
        <w:tc>
          <w:tcPr>
            <w:tcW w:w="3455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02385" cy="8204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4" r="-1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2385" cy="820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right"/>
              <w:rPr>
                <w:rFonts w:ascii="Arial" w:hAnsi="Arial" w:cs="Arial"/>
                <w:sz w:val="28"/>
                <w:szCs w:val="28"/>
                <w:lang w:val="en-US" w:eastAsia="zh-CN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right"/>
              <w:rPr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А.</w:t>
            </w:r>
            <w:r>
              <w:rPr>
                <w:sz w:val="28"/>
                <w:szCs w:val="28"/>
                <w:lang w:eastAsia="zh-CN"/>
              </w:rPr>
              <w:t>А</w:t>
            </w:r>
            <w:r>
              <w:rPr>
                <w:sz w:val="28"/>
                <w:szCs w:val="28"/>
                <w:lang w:val="en-US" w:eastAsia="zh-CN"/>
              </w:rPr>
              <w:t xml:space="preserve">. </w:t>
            </w:r>
            <w:r>
              <w:rPr>
                <w:sz w:val="28"/>
                <w:szCs w:val="28"/>
                <w:lang w:eastAsia="zh-CN"/>
              </w:rPr>
              <w:t>Блудова</w:t>
            </w:r>
          </w:p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2066" w:hRule="atLeast"/>
        </w:trPr>
        <w:tc>
          <w:tcPr>
            <w:tcW w:w="3204" w:type="dxa"/>
            <w:tcBorders/>
          </w:tcPr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  <w:lang w:eastAsia="zh-CN"/>
              </w:rPr>
              <w:t>Начальник отдела проектирования</w:t>
            </w:r>
          </w:p>
        </w:tc>
        <w:tc>
          <w:tcPr>
            <w:tcW w:w="3455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52500" cy="7239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0" w:type="dxa"/>
            <w:tcBorders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  <w:lang w:eastAsia="zh-CN"/>
              </w:rPr>
              <w:t>А.А. Харисова</w:t>
            </w:r>
          </w:p>
        </w:tc>
      </w:tr>
      <w:tr>
        <w:trPr>
          <w:trHeight w:val="983" w:hRule="atLeast"/>
        </w:trPr>
        <w:tc>
          <w:tcPr>
            <w:tcW w:w="32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5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bookmarkStart w:id="8" w:name="_Hlk67310762"/>
            <w:bookmarkEnd w:id="8"/>
            <w:r>
              <w:rPr>
                <w:sz w:val="28"/>
                <w:szCs w:val="28"/>
                <w:lang w:eastAsia="en-US"/>
              </w:rPr>
              <w:t>Березовский 2022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  <w:bookmarkStart w:id="9" w:name="_Hlk67310762"/>
            <w:bookmarkStart w:id="10" w:name="_Hlk67310762"/>
            <w:bookmarkEnd w:id="10"/>
          </w:p>
        </w:tc>
        <w:tc>
          <w:tcPr>
            <w:tcW w:w="298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33"/>
        <w:ind w:hanging="0"/>
        <w:rPr/>
      </w:pPr>
      <w:bookmarkStart w:id="11" w:name="_Hlk112665350"/>
      <w:bookmarkEnd w:id="11"/>
      <w:r>
        <w:rPr/>
        <w:t>АВТОРСКИЙ КОЛЛЕКТИВ:</w:t>
      </w:r>
    </w:p>
    <w:tbl>
      <w:tblPr>
        <w:tblW w:w="988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3544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360"/>
              <w:rPr/>
            </w:pPr>
            <w:bookmarkStart w:id="12" w:name="_Hlk112665372"/>
            <w:bookmarkEnd w:id="12"/>
            <w:r>
              <w:rPr/>
              <w:t>Главный градостроитель проект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23925" cy="4381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82" r="-39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Г.В. Кул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360"/>
              <w:rPr>
                <w:iCs/>
              </w:rPr>
            </w:pPr>
            <w:r>
              <w:rPr>
                <w:iCs/>
              </w:rPr>
              <w:t>Градостроитель проект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360"/>
              <w:rPr>
                <w:iCs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22680" cy="49593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58" r="-2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268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360"/>
              <w:rPr>
                <w:iCs/>
              </w:rPr>
            </w:pPr>
            <w:r>
              <w:rPr>
                <w:iCs/>
              </w:rPr>
              <w:t>И.Ю. Вербовенко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Специалист по инженерному оборудованию территорий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71525" cy="4667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7" t="-77" r="-4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О.А. Окатье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Эксперт транспортного развития территорий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21410" cy="6508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65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И.В. Маслова</w:t>
            </w:r>
          </w:p>
        </w:tc>
      </w:tr>
    </w:tbl>
    <w:p>
      <w:pPr>
        <w:pStyle w:val="Normal"/>
        <w:suppressAutoHyphens w:val="true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bookmarkStart w:id="13" w:name="_Hlk112665415"/>
      <w:r>
        <w:rPr>
          <w:b/>
          <w:bCs/>
        </w:rPr>
        <w:t>СОСТАВ ПРОЕКТА ПЛАНИРОВКИ ТЕРРИТОРИИ</w:t>
      </w:r>
      <w:bookmarkEnd w:id="13"/>
    </w:p>
    <w:p>
      <w:pPr>
        <w:pStyle w:val="Normal"/>
        <w:tabs>
          <w:tab w:val="clear" w:pos="708"/>
          <w:tab w:val="left" w:pos="1530" w:leader="none"/>
          <w:tab w:val="center" w:pos="5127" w:leader="none"/>
        </w:tabs>
        <w:suppressAutoHyphens w:val="true"/>
        <w:ind w:firstLine="32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6662"/>
        <w:gridCol w:w="974"/>
        <w:gridCol w:w="1044"/>
      </w:tblGrid>
      <w:tr>
        <w:trPr>
          <w:tblHeader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нига,</w:t>
            </w:r>
          </w:p>
          <w:p>
            <w:pPr>
              <w:pStyle w:val="Normal"/>
              <w:suppressAutoHyphens w:val="true"/>
              <w:ind w:hanging="112"/>
              <w:jc w:val="center"/>
              <w:rPr/>
            </w:pPr>
            <w:r>
              <w:rPr/>
              <w:t>лис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, масштаб</w:t>
            </w:r>
          </w:p>
          <w:p>
            <w:pPr>
              <w:pStyle w:val="Normal"/>
              <w:suppressAutoHyphens w:val="true"/>
              <w:ind w:right="1512" w:firstLine="3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2" w:right="-92" w:hanging="0"/>
              <w:jc w:val="center"/>
              <w:rPr/>
            </w:pPr>
            <w:r>
              <w:rPr/>
              <w:t>Инв.</w:t>
            </w:r>
          </w:p>
          <w:p>
            <w:pPr>
              <w:pStyle w:val="Normal"/>
              <w:suppressAutoHyphens w:val="true"/>
              <w:ind w:left="-52" w:right="-92" w:hanging="0"/>
              <w:jc w:val="center"/>
              <w:rPr/>
            </w:pPr>
            <w:r>
              <w:rPr/>
              <w:t>номер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4" w:firstLine="5"/>
              <w:rPr/>
            </w:pPr>
            <w:r>
              <w:rPr/>
              <w:t>Кол-во листов</w:t>
            </w:r>
          </w:p>
        </w:tc>
      </w:tr>
      <w:tr>
        <w:trPr>
          <w:tblHeader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Проект планировки территории. Основная (утверждаемая) часть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25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З 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оложение о размещении объектов капитального строительства и характеристика планируемого развития территории. Текстовая част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25"/>
              <w:jc w:val="center"/>
              <w:rPr/>
            </w:pPr>
            <w:r>
              <w:rPr/>
              <w:t>7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/>
            </w:pPr>
            <w:r>
              <w:rPr/>
              <w:t>Чертеж планировки территории, М 1:2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uppressAutoHyphens w:val="true"/>
              <w:ind w:right="-102" w:hanging="0"/>
              <w:rPr/>
            </w:pPr>
            <w:r>
              <w:rPr/>
              <w:t>Разбивочный чертеж красных линий, М 1:2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З 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uppressAutoHyphens w:val="true"/>
              <w:ind w:right="-102" w:hanging="0"/>
              <w:rPr/>
            </w:pPr>
            <w:r>
              <w:rPr>
                <w:bCs/>
              </w:rPr>
              <w:t>Положение в части внесения изменений. Текстовая част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uppressAutoHyphens w:val="true"/>
              <w:ind w:right="-102" w:hanging="0"/>
              <w:rPr>
                <w:bCs/>
              </w:rPr>
            </w:pPr>
            <w:r>
              <w:rPr/>
              <w:t>Фрагменты 1-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"/>
              <w:jc w:val="center"/>
              <w:rPr/>
            </w:pPr>
            <w:r>
              <w:rPr/>
              <w:t>2</w:t>
            </w:r>
          </w:p>
        </w:tc>
      </w:tr>
      <w:tr>
        <w:trPr>
          <w:trHeight w:val="377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uppressAutoHyphens w:val="true"/>
              <w:ind w:right="-102" w:hanging="0"/>
              <w:jc w:val="center"/>
              <w:rPr/>
            </w:pPr>
            <w:r>
              <w:rPr>
                <w:b/>
              </w:rPr>
              <w:t>Проект планировки территории. Материалы по обоснованию</w:t>
            </w:r>
            <w:r>
              <w:rPr/>
              <w:t xml:space="preserve">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25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З 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uppressAutoHyphens w:val="true"/>
              <w:ind w:right="-102" w:hanging="0"/>
              <w:rPr>
                <w:bCs/>
              </w:rPr>
            </w:pPr>
            <w:r>
              <w:rPr>
                <w:bCs/>
              </w:rPr>
              <w:t>Материалы по обоснованию проекта планировки территории. Текстовая част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uppressAutoHyphens w:val="true"/>
              <w:ind w:right="-102" w:hanging="0"/>
              <w:rPr/>
            </w:pPr>
            <w:r>
              <w:rPr/>
              <w:t xml:space="preserve">Схема расположения проектируемого района, 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suppressAutoHyphens w:val="true"/>
              <w:ind w:right="-102" w:hanging="0"/>
              <w:rPr/>
            </w:pPr>
            <w:r>
              <w:rPr/>
              <w:t>М 1:10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uppressAutoHyphens w:val="true"/>
              <w:ind w:right="-102" w:hanging="0"/>
              <w:rPr/>
            </w:pPr>
            <w:r>
              <w:rPr/>
              <w:t>Схема использования территории в период подготовки проекта планировки. Схема границ с особыми условиями использования территории, М 1:2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uppressAutoHyphens w:val="true"/>
              <w:ind w:right="-102" w:hanging="0"/>
              <w:rPr>
                <w:b/>
                <w:b/>
              </w:rPr>
            </w:pPr>
            <w:r>
              <w:rPr/>
              <w:t>Предпроектные предложения (вариантные проработки) В архиве разработчика ПКК «АЛЬТЕРНАТИВА»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35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uppressAutoHyphens w:val="true"/>
              <w:ind w:right="-102" w:hanging="0"/>
              <w:rPr/>
            </w:pPr>
            <w:r>
              <w:rPr/>
              <w:t>Схема организации улично-дорожной сети, М 1:2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uppressAutoHyphens w:val="true"/>
              <w:ind w:right="-102" w:hanging="0"/>
              <w:rPr/>
            </w:pPr>
            <w:r>
              <w:rPr/>
              <w:t>Схема вертикальной планировки и инженерной подготовки территории, М 1:2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uppressAutoHyphens w:val="true"/>
              <w:ind w:right="-102" w:hanging="0"/>
              <w:rPr/>
            </w:pPr>
            <w:r>
              <w:rPr/>
              <w:t>Схема размещения инженерных сетей и сооружений, М 1:2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"/>
              <w:jc w:val="center"/>
              <w:rPr/>
            </w:pPr>
            <w:r>
              <w:rPr/>
              <w:t>2</w:t>
            </w:r>
          </w:p>
        </w:tc>
      </w:tr>
      <w:tr>
        <w:trPr>
          <w:trHeight w:val="60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uppressAutoHyphens w:val="true"/>
              <w:ind w:right="-102" w:hanging="0"/>
              <w:rPr/>
            </w:pPr>
            <w:r>
              <w:rPr/>
              <w:t>Поперечные профили улиц и дорог, М 1:2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1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uppressAutoHyphens w:val="true"/>
              <w:ind w:right="-102" w:hanging="0"/>
              <w:rPr/>
            </w:pPr>
            <w:r>
              <w:rPr/>
              <w:t>Схема расположения фрагмента внесения изменений в планировку территории, М 1:5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uppressAutoHyphens w:val="true"/>
              <w:ind w:right="-102" w:hanging="0"/>
              <w:rPr>
                <w:bCs/>
              </w:rPr>
            </w:pPr>
            <w:r>
              <w:rPr>
                <w:bCs/>
              </w:rPr>
              <w:t>Приложение по всем предприятия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uppressAutoHyphens w:val="true"/>
              <w:ind w:right="-102" w:hanging="0"/>
              <w:rPr/>
            </w:pPr>
            <w:r>
              <w:rPr/>
              <w:t xml:space="preserve">Фрагменты 3-6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"/>
              <w:jc w:val="center"/>
              <w:rPr/>
            </w:pPr>
            <w:r>
              <w:rPr/>
              <w:t>4</w:t>
            </w:r>
          </w:p>
        </w:tc>
      </w:tr>
      <w:tr>
        <w:trPr>
          <w:trHeight w:val="1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uppressAutoHyphens w:val="true"/>
              <w:ind w:right="-102" w:hanging="0"/>
              <w:rPr/>
            </w:pPr>
            <w:r>
              <w:rPr/>
              <w:t>Результаты инженерных изыскани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ск </w:t>
            </w: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"/>
              <w:jc w:val="center"/>
              <w:rPr/>
            </w:pPr>
            <w:r>
              <w:rPr/>
              <w:t>Диск</w:t>
            </w:r>
          </w:p>
        </w:tc>
      </w:tr>
      <w:tr>
        <w:trPr>
          <w:trHeight w:val="1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uppressAutoHyphens w:val="true"/>
              <w:ind w:right="-102" w:hanging="0"/>
              <w:rPr/>
            </w:pPr>
            <w:r>
              <w:rPr/>
              <w:t>Текстовые и графические материалы проекта планировки территори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ск </w:t>
            </w: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"/>
              <w:jc w:val="center"/>
              <w:rPr/>
            </w:pPr>
            <w:r>
              <w:rPr/>
              <w:t>Диск</w:t>
            </w:r>
          </w:p>
        </w:tc>
      </w:tr>
    </w:tbl>
    <w:p>
      <w:pPr>
        <w:pStyle w:val="Normal"/>
        <w:tabs>
          <w:tab w:val="clear" w:pos="708"/>
          <w:tab w:val="left" w:pos="1530" w:leader="none"/>
          <w:tab w:val="center" w:pos="5127" w:leader="none"/>
        </w:tabs>
        <w:suppressAutoHyphens w:val="true"/>
        <w:ind w:firstLine="32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88"/>
        <w:ind w:left="-1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Heading1"/>
        <w:numPr>
          <w:ilvl w:val="0"/>
          <w:numId w:val="4"/>
        </w:numPr>
        <w:rPr/>
      </w:pPr>
      <w:r>
        <w:rPr/>
        <w:t>ПОЛОЖЕНИЕ О РАЗМЕЩЕНИИ ОБЪЕКТОВ КАПИТАЛЬНОГО СТРОИТЕЛЬСТВА И ХАРАКТЕРИСТИКИ ПЛАНИРУЕМОГО РАЗВИТИЯ ТЕРРИТОРИИ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spacing w:before="0" w:after="60"/>
        <w:rPr/>
      </w:pPr>
      <w:r>
        <w:rPr/>
        <w:t>1.1 Положение о размещении объектов капитального строительства в границах проектирования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Размещение объектов капитального строительства федерального значения не предусматривается.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 w:val="26"/>
          <w:szCs w:val="26"/>
        </w:rPr>
        <w:t>Предусматривается строительство объекта капитального строительства регионального значения (в соответствии с</w:t>
      </w:r>
      <w:r>
        <w:rPr/>
        <w:t xml:space="preserve"> Генеральным планом Березовского городского округа, в действующей редакции (утвержден решением Думы Березовского городского округа от 27.12.2012 №20, с учётом изменений, внесённых решением Думы Березовского городского округа от 25.12.2014 №203, в редакции от 28.12.2021 № 23) (далее – Генеральный план БГО СО)</w:t>
      </w:r>
      <w:r>
        <w:rPr>
          <w:sz w:val="26"/>
          <w:szCs w:val="26"/>
        </w:rPr>
        <w:t xml:space="preserve">): 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электроподстанция ПС "Пирит" 110/10кВ.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Размещение объектов капитального строительства местного значения: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1) общегородского значения: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городские очистные сооружения МУП БВКХ "Водоканал" (дополнительные участки для расширения при реконструкции)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бщегородские сооружения дождевой канализации закрытого типа ОСДК №1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магистральные улицы и дороги общегородского значения регулируемого движения;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b/>
          <w:i/>
          <w:sz w:val="26"/>
          <w:szCs w:val="26"/>
        </w:rPr>
        <w:t>2) объектов, необходимых для развития территории промышленных зон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 w:val="26"/>
          <w:szCs w:val="26"/>
        </w:rPr>
        <w:t>- очистные сооружения дождевой канализации закрытого типа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очие объекты транспортного обслуживания и инженерно-технического обеспечения.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footerReference w:type="default" r:id="rId8"/>
          <w:type w:val="nextPage"/>
          <w:pgSz w:w="11906" w:h="16838"/>
          <w:pgMar w:left="1418" w:right="851" w:gutter="0" w:header="0" w:top="1021" w:footer="284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/>
      </w:pPr>
      <w:r>
        <w:rPr/>
        <w:t>1.2 Положение о характеристиках планируемого развития территории в границах проектирования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/>
        <w:t>1. Границы территории проекта планировки:</w:t>
      </w:r>
    </w:p>
    <w:p>
      <w:pPr>
        <w:pStyle w:val="Normal"/>
        <w:suppressAutoHyphens w:val="true"/>
        <w:spacing w:lineRule="auto" w:line="288"/>
        <w:ind w:firstLine="567"/>
        <w:jc w:val="both"/>
        <w:rPr/>
      </w:pPr>
      <w:r>
        <w:rPr/>
        <w:t>- с северо-востока – район жилой застройки «44 квартал»;</w:t>
      </w:r>
    </w:p>
    <w:p>
      <w:pPr>
        <w:pStyle w:val="Normal"/>
        <w:suppressAutoHyphens w:val="true"/>
        <w:spacing w:lineRule="auto" w:line="288"/>
        <w:ind w:firstLine="567"/>
        <w:jc w:val="both"/>
        <w:rPr/>
      </w:pPr>
      <w:r>
        <w:rPr/>
        <w:t>- с востока - жилой район «Северный», городские леса, территория хвостохранилища обогатительной фабрики;</w:t>
      </w:r>
    </w:p>
    <w:p>
      <w:pPr>
        <w:pStyle w:val="Normal"/>
        <w:suppressAutoHyphens w:val="true"/>
        <w:spacing w:lineRule="auto" w:line="288"/>
        <w:ind w:firstLine="567"/>
        <w:jc w:val="both"/>
        <w:rPr/>
      </w:pPr>
      <w:r>
        <w:rPr/>
        <w:t>- с юга – жилой район Первомайский (ул. Транспортников);</w:t>
      </w:r>
    </w:p>
    <w:p>
      <w:pPr>
        <w:pStyle w:val="Normal"/>
        <w:suppressAutoHyphens w:val="true"/>
        <w:spacing w:lineRule="auto" w:line="288"/>
        <w:ind w:firstLine="567"/>
        <w:jc w:val="both"/>
        <w:rPr/>
      </w:pPr>
      <w:r>
        <w:rPr/>
        <w:t>- с запада – Режевской тракт.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/>
        <w:t>2. Освоение территорий промышленных зон предусмотрено на расчетный срок – 2035 год;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/>
        <w:t>3.Территории для размещения объектов капитального строительства: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/>
        <w:t>1) общая площадь проектируемой территории - 643,8 га;</w:t>
      </w:r>
    </w:p>
    <w:p>
      <w:pPr>
        <w:pStyle w:val="Normal"/>
        <w:suppressAutoHyphens w:val="true"/>
        <w:spacing w:lineRule="auto" w:line="288"/>
        <w:ind w:left="-42" w:firstLine="540"/>
        <w:jc w:val="both"/>
        <w:rPr/>
      </w:pPr>
      <w:r>
        <w:rPr/>
        <w:t>2) общая площадь производственно-коммунальных предприятий, производственных объектов автомобильного и железнодорожного транспорта, общественно-деловой и инфраструктурно -сервисной зоны при промышленном узле:</w:t>
      </w:r>
    </w:p>
    <w:p>
      <w:pPr>
        <w:pStyle w:val="Normal"/>
        <w:suppressAutoHyphens w:val="true"/>
        <w:spacing w:lineRule="auto" w:line="288"/>
        <w:ind w:left="-42" w:firstLine="540"/>
        <w:jc w:val="both"/>
        <w:rPr/>
      </w:pPr>
      <w:r>
        <w:rPr/>
        <w:t>- на расчетный срок – 434,81 га, в том числе новое строительство – 45,17 га;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/>
        <w:t>3) общая площадь головных объектов инженерно-технического обеспечения территории городского значения – 16,13 га, в том числе новое строительство – 7,50</w:t>
      </w:r>
      <w:r>
        <w:rPr>
          <w:color w:val="FF0000"/>
        </w:rPr>
        <w:t xml:space="preserve"> </w:t>
      </w:r>
      <w:r>
        <w:rPr/>
        <w:t>га;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/>
        <w:t>4) общая площадь объектов благоустройства - очистные сооружения дождевой канализации – 0,8 га;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/>
        <w:t>5) территории озеленения, выполняющего защитные функции и санитарно-гигиенические требования: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/>
        <w:t>- на расчетный срок – 92,53 га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color w:val="4472C4"/>
        </w:rPr>
      </w:pPr>
      <w:r>
        <w:rPr/>
        <w:t>4. Из общей площади планируемых территорий – для развития административной, общественно-деловой, инфраструктурно-сервисной зоны при промышленном узле, под размещение объектов выставочно-торгового назначения – 17,5 га.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/>
        <w:t xml:space="preserve">(по пп. 3, 4 - Приложение 1. «Баланс использования территории в границах территории промышленных зон «Северная» и «Западная», Приложение 2. «Основные технико-экономические показатели по территории промышленных зон «Северная» и «Западная»). 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/>
        <w:t>5. Из общей площади планируемых территорий - для развития объектов ООО «Индустриальный Парк «Березовский» - 21,26 га.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/>
        <w:t>6. Изъятие территорий для обеспечения муниципальных нужд (формирование инженерно-транспортных коридоров) и развития застройки производственно-коммунального назначения: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b/>
          <w:i/>
          <w:sz w:val="26"/>
          <w:szCs w:val="26"/>
        </w:rPr>
        <w:t>1) общая площадь изымаемых промышленно-коммунальных территорий:</w:t>
      </w:r>
    </w:p>
    <w:p>
      <w:pPr>
        <w:pStyle w:val="Normal"/>
        <w:suppressAutoHyphens w:val="true"/>
        <w:spacing w:lineRule="auto" w:line="288"/>
        <w:ind w:left="582" w:hanging="0"/>
        <w:jc w:val="both"/>
        <w:rPr/>
      </w:pPr>
      <w:r>
        <w:rPr>
          <w:sz w:val="26"/>
          <w:szCs w:val="26"/>
        </w:rPr>
        <w:t xml:space="preserve">- на расчетный срок – </w:t>
      </w:r>
      <w:r>
        <w:rPr/>
        <w:t>12,86 га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(Приложение 3. «Перечень производственных объектов. Предложения по изменению границ земельных участков, перспективам и ограничениям строительства и развития предприятий»)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2) изъятие территорий жилого назначения:</w:t>
      </w:r>
    </w:p>
    <w:p>
      <w:pPr>
        <w:pStyle w:val="Normal"/>
        <w:suppressAutoHyphens w:val="true"/>
        <w:spacing w:lineRule="auto" w:line="288"/>
        <w:ind w:left="522" w:hanging="1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ля развития территорий производственно-коммунального назначения, в соответствии с Правилами землепользования и застройки городского округа применительно к городу Березовскому: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тер. п.ЦОФ – 2,455 га – 24 индивидуальных жилых дома с приусадебными участками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тер. п.Ленинский – 0,76 га – 3 индивидуальных жилых дома с приусадебными участками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жилая застройка по тер п. Ленинский к - 2,76 га – секционная не капитальная застройка 2-х эт. домами - 13 домов; 0,98 га - 10 индивидуальных жилых домов с приусадебными участками;</w:t>
      </w:r>
    </w:p>
    <w:p>
      <w:pPr>
        <w:pStyle w:val="Normal"/>
        <w:suppressAutoHyphens w:val="true"/>
        <w:spacing w:lineRule="auto" w:line="288"/>
        <w:ind w:left="522" w:hanging="1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ля формирования транспортных коридоров: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жилая застройка по пер.Гоголя, ул.Свободы, ул.Кирова, ул.Фурманова - 2,8 га – 17 жилых домов с приусадебными участками; 8 земельных участков – с частичным изъятием территории участка.</w:t>
      </w:r>
    </w:p>
    <w:p>
      <w:pPr>
        <w:pStyle w:val="Heading2"/>
        <w:rPr/>
      </w:pPr>
      <w:r>
        <w:rPr/>
        <w:t xml:space="preserve">1.3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 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 w:val="26"/>
          <w:szCs w:val="26"/>
        </w:rPr>
        <w:t>1. Характеристики системы социального обслуживания: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 w:val="26"/>
          <w:szCs w:val="26"/>
        </w:rPr>
        <w:t>- сеть общественного питания на каждом предприятии в составе административно-бытовых помещений мощностью, соответствующей количеству работающих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казание первой медицинской помощи трудящимся на санитарных постах на каждом предприятии.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 w:val="26"/>
          <w:szCs w:val="26"/>
        </w:rPr>
        <w:t>2. Характеристики системы транспортного обслуживания: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 w:val="26"/>
          <w:szCs w:val="26"/>
        </w:rPr>
        <w:t>1) улично-дорожная сеть: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- магистральные улицы общегородского значения регулируемого движения</w:t>
      </w:r>
      <w:r>
        <w:rPr>
          <w:sz w:val="26"/>
          <w:szCs w:val="26"/>
        </w:rPr>
        <w:t xml:space="preserve"> – 21,90 км, в том числе новое строительство – 13,91 км;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b/>
          <w:i/>
          <w:sz w:val="26"/>
          <w:szCs w:val="26"/>
        </w:rPr>
        <w:t>- магистральные улицы районного значения: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а расчетный срок – 5,11 км, в том числе новое строительство - 3,98 км;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b/>
          <w:i/>
          <w:sz w:val="26"/>
          <w:szCs w:val="26"/>
        </w:rPr>
        <w:t>- улицы и дороги местного значения в промышленно-коммунальной зоне, проезды: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а расчетный срок – 13,95 км, в том числе новое</w:t>
      </w:r>
      <w:r>
        <w:rPr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строительство – 8,95 км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(Приложение 4. Технические параметры улично-дорожной сети)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парковочные места для автотранспорта трудящихся, промышленного (грузового) транспорта и гостевые парковки размещать в границах предприятий, либо на специально оборудованных автостоянках в границах территорий, предусмотренных для строительства (резервные участки)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въездные узлы на предприятия и поворотно-разворотные площадки обустраивать вне территорий общего пользования (улично-дорожной сети) в границах земельных отводов предприятий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) система железнодорожного транспорта: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(повышение) уровня безопасности движения транспортных средств и условий обслуживания путей сообщения: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ликвидация железнодорожных переездов, устроенных вне муниципальной улично-дорожной сети, в местах пересечения автомобильной дороги нескольких ж/д путей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бустройство регулируемых переездов на пересечениях железнодорожных путей с существующими и планируемыми муниципальными автомобильными дорогами и улицами;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 w:val="26"/>
          <w:szCs w:val="26"/>
        </w:rPr>
        <w:t>- для переездов мало задействованных железнодорожных путей с улицами и дорогами местного значения и проездами обеспечить условия видимости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ересечение магистральной улицы (дороги) общегородского значения регулируемого движения преимущественно грузового движения с подъездными путями железнодорожного цеха ООО «Березовского рудоуправления» (в северной части промышленной зоны «Северная») решить путепроводом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застройку территорий (существующих и планируемых к развитию) расположенных вдоль железнодорожных путей вести исходя из требований обеспечения безопасного движения ж/д составов и условий технического обслуживания ж/д путей. </w:t>
      </w:r>
    </w:p>
    <w:p>
      <w:pPr>
        <w:pStyle w:val="Normal"/>
        <w:shd w:fill="FFFFFF" w:val="clear"/>
        <w:tabs>
          <w:tab w:val="clear" w:pos="708"/>
          <w:tab w:val="left" w:pos="1303" w:leader="none"/>
        </w:tabs>
        <w:spacing w:lineRule="exact" w:line="367"/>
        <w:ind w:left="7" w:firstLine="85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 w:val="26"/>
          <w:szCs w:val="26"/>
        </w:rPr>
        <w:t>3. Инженерно-техническое обеспечение территории: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электроснабжение – от проектируемых РП, питанием от существующих, реконструируемых и проектируемых электроподстанций - ЗПУ 35/6 кВ (сущ., на промплощадке бывшего УЗПС), Марковская 110/35/6 кВ (реконструкция), СБЗ 35/6 кВ (реконструкция), Пирит 110/10 кВ (проект.);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 w:val="26"/>
          <w:szCs w:val="26"/>
        </w:rPr>
        <w:t>- водоснабжение – за счет подключения к главному водопроводному кольцу города Д 500 мм, проходящему вдоль Режевского тракта и ЕКАД; система водоснабжения - кольцевая, диаметры основных водоводов - от Д 160 до Д 300 мм;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 w:val="26"/>
          <w:szCs w:val="26"/>
        </w:rPr>
        <w:t>- водоотведение - путем строительства самотечных коллекторов Д 200 и Д 300 мм со сбросом в основной коллектор по пер. Пушкина; сброс стоков «Западной» промышленной зоны по коллектору Д 300 мм в существующую КНС-1 и далее по напорным коллекторам 2Д 100 мм на городские очистные сооружения; сброс стоков «Северной» промышленной зоны системой существующих и проектируемых самотечно-напорных коллекторов с двумя насосными станциями перекачки (КНС-2, КНС-3) и напорными участками 2Д 100 мм, 2Д 200 мм на новую площадку городских очистных сооружений;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 w:val="26"/>
          <w:szCs w:val="26"/>
        </w:rPr>
        <w:t>- теплоснабжение – от собственных газовых котельных;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 w:val="26"/>
          <w:szCs w:val="26"/>
        </w:rPr>
        <w:t>- газоснабжение – от ГРС-1 (г.Екатеринбург) по газопроводу Д 300 мм давлением 1,2 МПа к существующему газорегуляторному пункту ГГРП-2 (г. Березовский) и далее через существующие и проектируемые ШГРП и ГРП к потребителям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 w:val="26"/>
          <w:szCs w:val="26"/>
        </w:rPr>
        <w:t>4. Объекты благоустройства территории: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троительство очистных сооружений дождевой канализации закрытого типа в границах «Северного» промышленной зоны – два объекта – 1) в районе хвостохранилища обогатительной фабрики со сбросом очищенных вод в реку Березовка; 2) в северной части территории зоны со сбросом очищенных вод в реку Пышма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троительство локальных очистных сооружений дождевой канализации, промливневой канализации и участков закрытой дождевой канализации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канализование отдельных участков русла р.Березовка в закрытый железобетонный коллектор. 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 Инженерная подготовка территории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 w:val="26"/>
          <w:szCs w:val="26"/>
        </w:rPr>
        <w:t>До начала строительства объектов капитального строительства и инженерно-транспортных коммуникаций на территории промышленных зон необходимо проведение мероприятий по инженерной подготовке: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дополнительные инженерно-геологические изыскания в зонах возможного влияния старых горных работ с использованием средств электростатического зонирования, геологоразведки и архивных данных участков подработки (для выявления зон разрывных тектонических нарушений, участков подземных горных выработок, повышенной водообильности по контактам пород и разломам, присутствия известняков в литологической толще)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запрещение нового строительства без предварительного проведения исследований и оценки целостности перекрывающей толщи пород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оведение рекультивации опасных участков. Способы рекультивации должны быть предложены специализированными организациями и отвечать требованиям СНиП 2.01.15-90 «Инженерная защита территорий, зданий и сооружений от опасных геологических процессов. Основные положения проектирования», СНиП 2.01.09-91 «Здания и сооружения на подрабатываемых территориях и просадочных грунтах»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оведение специальных антиразломных мероприятий - арочных и кольцевых укреплений при прокладке подземных коммуникаций и строительстве дорог на участках пересечения с зонами влияния старых горных работ.</w:t>
      </w:r>
    </w:p>
    <w:p>
      <w:pPr>
        <w:sectPr>
          <w:footerReference w:type="default" r:id="rId9"/>
          <w:type w:val="nextPage"/>
          <w:pgSz w:w="11906" w:h="16838"/>
          <w:pgMar w:left="1418" w:right="851" w:gutter="0" w:header="0" w:top="1134" w:footer="28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720" w:hanging="0"/>
        <w:rPr/>
      </w:pPr>
      <w:r>
        <w:rPr/>
        <w:t>ПРИЛОЖЕНИЯ</w:t>
      </w:r>
    </w:p>
    <w:p>
      <w:pPr>
        <w:pStyle w:val="Heading2"/>
        <w:rPr/>
      </w:pPr>
      <w:r>
        <w:rPr/>
        <w:t>Приложение 1.</w:t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center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Баланс использования территории в границах территории </w:t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center"/>
        <w:rPr/>
      </w:pPr>
      <w:r>
        <w:rPr/>
        <w:t>промышленных зон «Северная» и «Западная»</w:t>
      </w:r>
    </w:p>
    <w:tbl>
      <w:tblPr>
        <w:tblW w:w="8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4790"/>
        <w:gridCol w:w="1723"/>
        <w:gridCol w:w="1727"/>
      </w:tblGrid>
      <w:tr>
        <w:trPr>
          <w:trHeight w:val="276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14" w:name="_Hlk5375671"/>
            <w:bookmarkEnd w:id="14"/>
            <w:r>
              <w:rPr>
                <w:b/>
              </w:rPr>
              <w:t>№</w:t>
            </w:r>
          </w:p>
        </w:tc>
        <w:tc>
          <w:tcPr>
            <w:tcW w:w="4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территориальных зон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га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ременное состояние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ный срок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Площадь проектируемой территории всего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63" w:leader="none"/>
                <w:tab w:val="center" w:pos="71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43,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3,8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Жилые зоны: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63" w:leader="none"/>
                <w:tab w:val="center" w:pos="718" w:leader="none"/>
              </w:tabs>
              <w:jc w:val="center"/>
              <w:rPr/>
            </w:pPr>
            <w:r>
              <w:rPr>
                <w:b/>
                <w:lang w:val="en-US"/>
              </w:rPr>
              <w:t>15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5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7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екционная застройка средней этажности до 5-х этаже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  <w:tab w:val="center" w:pos="718" w:leader="none"/>
              </w:tabs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06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ндивидуальные жилые дома с приусадебными участками (коттеджного и блокированного типа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  <w:tab w:val="center" w:pos="718" w:leader="none"/>
              </w:tabs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,</w:t>
            </w:r>
            <w:r>
              <w:rPr>
                <w:lang w:val="en-US"/>
              </w:rPr>
              <w:t>2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01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Огороды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  <w:tab w:val="center" w:pos="718" w:leader="none"/>
              </w:tabs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Общественно-деловые зоны,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 том числе: 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63" w:leader="none"/>
                <w:tab w:val="center" w:pos="71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,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7,5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бщественно-делового, коммерческого, коммунально-бытового назначе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  <w:tab w:val="center" w:pos="718" w:leader="none"/>
              </w:tabs>
              <w:jc w:val="center"/>
              <w:rPr/>
            </w:pPr>
            <w:r>
              <w:rPr/>
              <w:t>3,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Высшего учебного заведения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  <w:tab w:val="center" w:pos="718" w:leader="none"/>
              </w:tabs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Производственно-коммунальные зоны,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том числе: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63" w:leader="none"/>
                <w:tab w:val="center" w:pos="71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23,68/50,28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4,81/67,54%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Территории действующих производственно-коммунальных предприятий и объектов, </w:t>
            </w:r>
          </w:p>
          <w:p>
            <w:pPr>
              <w:pStyle w:val="Normal"/>
              <w:suppressAutoHyphens w:val="true"/>
              <w:rPr/>
            </w:pPr>
            <w:r>
              <w:rPr/>
              <w:t>из них: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,96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67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i/>
                <w:i/>
              </w:rPr>
            </w:pPr>
            <w:r>
              <w:rPr>
                <w:i/>
              </w:rPr>
              <w:t>- территории объектов горнодобывающего комплекс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5</w:t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i/>
                <w:i/>
              </w:rPr>
            </w:pPr>
            <w:r>
              <w:rPr>
                <w:i/>
              </w:rPr>
              <w:t>- территории предприятий и сооружений для обслуживания и хранения транспортных средств (за исключением АТП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1</w:t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i/>
                <w:i/>
              </w:rPr>
            </w:pPr>
            <w:r>
              <w:rPr>
                <w:i/>
              </w:rPr>
              <w:t>- территории объектов специального назначения (городская свалка ТБО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3</w:t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рритории строящихся производственно-коммунальных предприятий и объект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2</w:t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рритории, отведенные для производственно-коммунального строительства (на период разработки ППТ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7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Участки в границах планируемых красных линий на застроенных территориях, </w:t>
            </w:r>
            <w:bookmarkStart w:id="15" w:name="OLE_LINK7"/>
            <w:bookmarkStart w:id="16" w:name="OLE_LINK6"/>
            <w:r>
              <w:rPr/>
              <w:t>предлагаемые для расширения (компенсации) существующих предприятий</w:t>
            </w:r>
            <w:bookmarkEnd w:id="15"/>
            <w:bookmarkEnd w:id="16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Резервные территории, </w:t>
            </w:r>
          </w:p>
          <w:p>
            <w:pPr>
              <w:pStyle w:val="Normal"/>
              <w:suppressAutoHyphens w:val="true"/>
              <w:rPr/>
            </w:pPr>
            <w:r>
              <w:rPr/>
              <w:t>в том числе: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7</w:t>
            </w:r>
          </w:p>
        </w:tc>
      </w:tr>
      <w:tr>
        <w:trPr>
          <w:trHeight w:val="546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i/>
                <w:i/>
              </w:rPr>
            </w:pPr>
            <w:r>
              <w:rPr>
                <w:i/>
              </w:rPr>
              <w:t>- для развития объектов ООО «Индустриальный Парк «Березовский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6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Зона инженерной инфраструктуры: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6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93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Головные объекты инженерного обеспече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3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ооружения благоустройства и инженерной подготовки территор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Зона транспортной инфраструктуры: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5,25/7,02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5,96/11,8%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рритории автомобильного транспорта: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i/>
                <w:i/>
              </w:rPr>
            </w:pPr>
            <w:r>
              <w:rPr>
                <w:i/>
              </w:rPr>
              <w:t>- магистральные улицы, дорог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,</w:t>
            </w:r>
            <w:r>
              <w:rPr>
                <w:lang w:val="en-US"/>
              </w:rPr>
              <w:t>8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3,89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i/>
                <w:i/>
              </w:rPr>
            </w:pPr>
            <w:r>
              <w:rPr>
                <w:i/>
              </w:rPr>
              <w:t>- улицы и дороги местного значения, проезд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</w:t>
            </w:r>
            <w:r>
              <w:rPr/>
              <w:t>,</w:t>
            </w:r>
            <w:r>
              <w:rPr>
                <w:lang w:val="en-US"/>
              </w:rPr>
              <w:t>3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рритории железнодорожного транспорта: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i/>
              </w:rPr>
              <w:t>-зона полосы отвода ж/д магистральных путей и станц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,07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Зоны озеленения: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1,71/28,22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2,53/14,37%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i/>
                <w:i/>
              </w:rPr>
            </w:pPr>
            <w:r>
              <w:rPr>
                <w:i/>
              </w:rPr>
              <w:t>- озеленение, выполняющее защитные функции и санитарно-гигиенические требования (вне транспортных коридоров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7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2,53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Иные зоны: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,1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одные поверхности и акватории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3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22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чие территории: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61,8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,68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i/>
                <w:i/>
              </w:rPr>
            </w:pPr>
            <w:r>
              <w:rPr>
                <w:i/>
              </w:rPr>
              <w:t>- коридоры инженерных сетей, пустыри, неиспользуемые, изрытые территории, навалы грун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,68/14,68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,56/1,03%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i/>
                <w:i/>
              </w:rPr>
            </w:pPr>
            <w:r>
              <w:rPr>
                <w:i/>
              </w:rPr>
              <w:t>- рекультивация территории свалки</w:t>
            </w:r>
          </w:p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- мемориальное кладбищ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а расчетный срок</w:t>
            </w:r>
          </w:p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сего земель в границах проектирования, %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10"/>
          <w:type w:val="nextPage"/>
          <w:pgSz w:w="11906" w:h="16838"/>
          <w:pgMar w:left="1418" w:right="851" w:gutter="0" w:header="0" w:top="1134" w:footer="28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Приложение 2.</w:t>
      </w:r>
    </w:p>
    <w:p>
      <w:pPr>
        <w:pStyle w:val="Normal"/>
        <w:jc w:val="center"/>
        <w:rPr/>
      </w:pPr>
      <w:r>
        <w:rPr/>
        <w:t>Основные технико-экономические показатели по территории</w:t>
      </w:r>
    </w:p>
    <w:p>
      <w:pPr>
        <w:pStyle w:val="Normal"/>
        <w:jc w:val="center"/>
        <w:rPr/>
      </w:pPr>
      <w:r>
        <w:rPr/>
        <w:t>промышленных зон «Северная» и «Западная».</w:t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tbl>
      <w:tblPr>
        <w:tblW w:w="10066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5334"/>
        <w:gridCol w:w="1418"/>
        <w:gridCol w:w="1276"/>
        <w:gridCol w:w="1417"/>
      </w:tblGrid>
      <w:tr>
        <w:trPr>
          <w:trHeight w:val="25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17" w:name="_Hlk115710728"/>
            <w:bookmarkEnd w:id="17"/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4" w:right="-45" w:hanging="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4" w:right="-45" w:hanging="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ременное состоя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4" w:right="-45" w:hanging="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четный срок</w:t>
            </w:r>
          </w:p>
          <w:p>
            <w:pPr>
              <w:pStyle w:val="Normal"/>
              <w:suppressAutoHyphens w:val="true"/>
              <w:ind w:left="-54" w:right="-45" w:hanging="18"/>
              <w:jc w:val="center"/>
              <w:rPr/>
            </w:pPr>
            <w:r>
              <w:rPr>
                <w:b/>
                <w:sz w:val="22"/>
                <w:szCs w:val="22"/>
              </w:rPr>
              <w:t>(2035 г.)</w:t>
            </w:r>
          </w:p>
        </w:tc>
      </w:tr>
      <w:tr>
        <w:trPr>
          <w:trHeight w:val="12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рит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Площадь проектируемой территории всего,</w:t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в том числе:</w:t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263" w:leader="none"/>
                <w:tab w:val="center" w:pos="718" w:leader="none"/>
              </w:tabs>
              <w:ind w:left="-90" w:right="-63" w:hanging="0"/>
              <w:jc w:val="center"/>
              <w:rPr>
                <w:b/>
                <w:b/>
              </w:rPr>
            </w:pPr>
            <w:r>
              <w:rPr>
                <w:b/>
              </w:rPr>
              <w:t>64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b/>
                <w:b/>
              </w:rPr>
            </w:pPr>
            <w:r>
              <w:rPr>
                <w:b/>
              </w:rPr>
              <w:t>643,8</w:t>
            </w:r>
          </w:p>
        </w:tc>
      </w:tr>
      <w:tr>
        <w:trPr>
          <w:trHeight w:val="27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Из общей площади проектируемого района территории производственно-коммунального назначения,</w:t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из них:</w:t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»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263" w:leader="none"/>
                <w:tab w:val="center" w:pos="718" w:leader="none"/>
              </w:tabs>
              <w:ind w:left="-90" w:right="-63" w:hanging="0"/>
              <w:jc w:val="center"/>
              <w:rPr>
                <w:b/>
                <w:b/>
              </w:rPr>
            </w:pPr>
            <w:r>
              <w:rPr>
                <w:b/>
                <w:color w:val="4472C4"/>
              </w:rPr>
              <w:t>323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b/>
                <w:b/>
              </w:rPr>
            </w:pPr>
            <w:r>
              <w:rPr>
                <w:b/>
                <w:color w:val="4472C4"/>
              </w:rPr>
              <w:t>434,81</w:t>
            </w:r>
          </w:p>
        </w:tc>
      </w:tr>
      <w:tr>
        <w:trPr>
          <w:trHeight w:val="27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- территории инженерных сооружений, объектов благоустройства и инженерной подготовки территории</w:t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63" w:hanging="0"/>
              <w:jc w:val="center"/>
              <w:rPr>
                <w:b/>
                <w:b/>
              </w:rPr>
            </w:pPr>
            <w:r>
              <w:rPr/>
              <w:t>-»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8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16,93</w:t>
            </w:r>
          </w:p>
        </w:tc>
      </w:tr>
      <w:tr>
        <w:trPr>
          <w:trHeight w:val="1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- территории объектов специального назначения (городская свалка ТБО)</w:t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»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4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lang w:val="en-US"/>
              </w:rPr>
            </w:pPr>
            <w:r>
              <w:rPr/>
              <w:t>4,83</w:t>
            </w:r>
          </w:p>
        </w:tc>
      </w:tr>
      <w:tr>
        <w:trPr>
          <w:trHeight w:val="39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- территории для развития общественно-деловой и инфраструктурно-сервисной зоны при промышленном узле</w:t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63" w:hanging="0"/>
              <w:jc w:val="center"/>
              <w:rPr>
                <w:b/>
                <w:b/>
              </w:rPr>
            </w:pPr>
            <w:r>
              <w:rPr/>
              <w:t>-»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0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6,93</w:t>
            </w:r>
          </w:p>
        </w:tc>
      </w:tr>
      <w:tr>
        <w:trPr>
          <w:trHeight w:val="39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- территории объектов горнодобывающего комплекса</w:t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»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21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22,55</w:t>
            </w:r>
          </w:p>
        </w:tc>
      </w:tr>
      <w:tr>
        <w:trPr>
          <w:trHeight w:val="39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- мемориальное кладбищ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»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0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0,12</w:t>
            </w:r>
          </w:p>
        </w:tc>
      </w:tr>
      <w:tr>
        <w:trPr>
          <w:trHeight w:val="13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Из общей площади производственно-коммунальных зон изъятие территорий (убыль), в том числе:</w:t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»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2,86</w:t>
            </w:r>
          </w:p>
        </w:tc>
      </w:tr>
      <w:tr>
        <w:trPr>
          <w:trHeight w:val="13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- территории действующих и строящихся производственно-коммунальных предприятий и объектов</w:t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»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2,82</w:t>
            </w:r>
          </w:p>
        </w:tc>
      </w:tr>
      <w:tr>
        <w:trPr>
          <w:trHeight w:val="13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- территории, отведенные для производственно-коммунального строительства (на период разработки ППТ)</w:t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»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13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Из общей площади проектируемого района территория общего пользования, из них:</w:t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»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289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170,49</w:t>
            </w:r>
          </w:p>
        </w:tc>
      </w:tr>
      <w:tr>
        <w:trPr>
          <w:trHeight w:val="27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 xml:space="preserve">- улицы, дороги, проезды, площади, ж/д, </w:t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 xml:space="preserve">в том числе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»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5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lang w:val="en-US"/>
              </w:rPr>
            </w:pPr>
            <w:r>
              <w:rPr/>
              <w:t>78,26</w:t>
            </w:r>
          </w:p>
        </w:tc>
      </w:tr>
      <w:tr>
        <w:trPr>
          <w:trHeight w:val="27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jc w:val="right"/>
              <w:rPr>
                <w:i/>
                <w:i/>
              </w:rPr>
            </w:pPr>
            <w:r>
              <w:rPr>
                <w:i/>
              </w:rPr>
              <w:t>- озеленение транспортных коридоров</w:t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6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зеленые насаждения</w:t>
            </w:r>
          </w:p>
          <w:p>
            <w:pPr>
              <w:pStyle w:val="Normal"/>
              <w:suppressAutoHyphens w:val="true"/>
              <w:spacing w:before="0" w:after="0"/>
              <w:ind w:right="-44" w:hanging="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»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181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92,53</w:t>
            </w:r>
          </w:p>
        </w:tc>
      </w:tr>
      <w:tr>
        <w:trPr>
          <w:trHeight w:val="27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- прочие, в том числе водные поверх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»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62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07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Из общей площади проектируемого района территории не производственно- коммунального назначения, из них:</w:t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18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8,01</w:t>
            </w:r>
          </w:p>
        </w:tc>
      </w:tr>
      <w:tr>
        <w:trPr>
          <w:trHeight w:val="12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- жилая з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»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,</w:t>
            </w:r>
            <w:r>
              <w:rPr>
                <w:lang w:val="en-US"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07</w:t>
            </w:r>
          </w:p>
        </w:tc>
      </w:tr>
      <w:tr>
        <w:trPr>
          <w:trHeight w:val="12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- общественно-деловая з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»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,9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5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uppressAutoHyphens w:val="true"/>
              <w:ind w:left="-28" w:right="-44" w:hanging="0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инфраструк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left="-90" w:right="-63" w:hanging="0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Протяжённость улично-дорожной сети всего,</w:t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b/>
                <w:b/>
              </w:rPr>
            </w:pPr>
            <w:r>
              <w:rPr>
                <w:b/>
              </w:rPr>
              <w:t>15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b/>
                <w:b/>
              </w:rPr>
            </w:pPr>
            <w:r>
              <w:rPr>
                <w:b/>
              </w:rPr>
              <w:t>40,96</w:t>
            </w:r>
          </w:p>
        </w:tc>
      </w:tr>
      <w:tr>
        <w:trPr>
          <w:trHeight w:val="2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2.1.1. Магистральные улицы, из них:</w:t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»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b/>
                <w:b/>
              </w:rPr>
            </w:pPr>
            <w:r>
              <w:rPr>
                <w:b/>
              </w:rPr>
              <w:t>9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b/>
                <w:b/>
              </w:rPr>
            </w:pPr>
            <w:r>
              <w:rPr>
                <w:b/>
              </w:rPr>
              <w:t>27,</w:t>
            </w:r>
            <w:r>
              <w:rPr>
                <w:b/>
                <w:lang w:val="en-US"/>
              </w:rPr>
              <w:t>01</w:t>
            </w:r>
          </w:p>
        </w:tc>
      </w:tr>
      <w:tr>
        <w:trPr>
          <w:trHeight w:val="2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- общегородского значения регулируемого движения, из них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»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b/>
                <w:b/>
              </w:rPr>
            </w:pPr>
            <w:r>
              <w:rPr>
                <w:b/>
              </w:rPr>
              <w:t>7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b/>
                <w:b/>
              </w:rPr>
            </w:pPr>
            <w:r>
              <w:rPr>
                <w:b/>
              </w:rPr>
              <w:t>21,90</w:t>
            </w:r>
          </w:p>
        </w:tc>
      </w:tr>
      <w:tr>
        <w:trPr>
          <w:trHeight w:val="2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28" w:right="-44" w:hanging="0"/>
              <w:jc w:val="right"/>
              <w:rPr>
                <w:i/>
                <w:i/>
              </w:rPr>
            </w:pPr>
            <w:r>
              <w:rPr>
                <w:i/>
              </w:rPr>
              <w:t>- преимущественно пассажирского дви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»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2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3,98</w:t>
            </w:r>
          </w:p>
        </w:tc>
      </w:tr>
      <w:tr>
        <w:trPr>
          <w:trHeight w:val="2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28" w:right="-44" w:hanging="0"/>
              <w:jc w:val="right"/>
              <w:rPr>
                <w:i/>
                <w:i/>
              </w:rPr>
            </w:pPr>
            <w:r>
              <w:rPr>
                <w:i/>
              </w:rPr>
              <w:t>- преимущественно грузового дви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»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5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17,92</w:t>
            </w:r>
          </w:p>
        </w:tc>
      </w:tr>
      <w:tr>
        <w:trPr>
          <w:trHeight w:val="2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 xml:space="preserve"> </w:t>
            </w:r>
            <w:r>
              <w:rPr/>
              <w:t>- районного значения, из них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»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b/>
                <w:b/>
              </w:rPr>
            </w:pPr>
            <w:r>
              <w:rPr>
                <w:b/>
              </w:rPr>
              <w:t>1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b/>
                <w:b/>
              </w:rPr>
            </w:pPr>
            <w:r>
              <w:rPr>
                <w:b/>
              </w:rPr>
              <w:t>5,11</w:t>
            </w:r>
          </w:p>
        </w:tc>
      </w:tr>
      <w:tr>
        <w:trPr>
          <w:trHeight w:val="30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28" w:right="-44" w:hanging="0"/>
              <w:jc w:val="right"/>
              <w:rPr>
                <w:i/>
                <w:i/>
              </w:rPr>
            </w:pPr>
            <w:r>
              <w:rPr>
                <w:i/>
              </w:rPr>
              <w:t>- преимущественно пассажирского дви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»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0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0,79</w:t>
            </w:r>
          </w:p>
        </w:tc>
      </w:tr>
      <w:tr>
        <w:trPr>
          <w:trHeight w:val="5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28" w:right="-44" w:hanging="0"/>
              <w:jc w:val="right"/>
              <w:rPr>
                <w:i/>
                <w:i/>
              </w:rPr>
            </w:pPr>
            <w:r>
              <w:rPr>
                <w:i/>
              </w:rPr>
              <w:t>- преимущественно грузового дви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»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>
                <w:lang w:val="en-US"/>
              </w:rPr>
              <w:t>4,3</w:t>
            </w:r>
            <w:r>
              <w:rPr/>
              <w:t>2</w:t>
            </w:r>
          </w:p>
        </w:tc>
      </w:tr>
      <w:tr>
        <w:trPr>
          <w:trHeight w:val="5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2.1.2. Улицы и дороги местного значения</w:t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в промышленно-коммунальной зоне, проезды</w:t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»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b/>
                <w:b/>
              </w:rPr>
            </w:pPr>
            <w:r>
              <w:rPr>
                <w:b/>
              </w:rPr>
              <w:t>5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3,95</w:t>
            </w:r>
          </w:p>
        </w:tc>
      </w:tr>
      <w:tr>
        <w:trPr>
          <w:trHeight w:val="5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Плотность магистральной улично-дорожной сети (в границах освоенной территории)</w:t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км/кв. 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4,31</w:t>
            </w:r>
          </w:p>
        </w:tc>
      </w:tr>
      <w:tr>
        <w:trPr>
          <w:trHeight w:val="59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Территория в границах полосы отвода ж/д путей и станций</w:t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12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12,07</w:t>
            </w:r>
          </w:p>
        </w:tc>
      </w:tr>
      <w:tr>
        <w:trPr>
          <w:trHeight w:val="6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uppressAutoHyphens w:val="true"/>
              <w:ind w:left="-28" w:right="-44" w:hanging="0"/>
              <w:jc w:val="center"/>
              <w:rPr>
                <w:b/>
                <w:b/>
              </w:rPr>
            </w:pPr>
            <w:r>
              <w:rPr>
                <w:b/>
              </w:rPr>
              <w:t>Инженерное оборудование и благоустройство террит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left="-90" w:right="-63" w:hanging="0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Водопотребление -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куб. м/с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4124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lang w:val="en-US"/>
              </w:rPr>
            </w:pPr>
            <w:r>
              <w:rPr/>
              <w:t>4442,48</w:t>
            </w:r>
          </w:p>
        </w:tc>
      </w:tr>
      <w:tr>
        <w:trPr>
          <w:trHeight w:val="5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Водоотвед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>»</w:t>
            </w: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3662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3944,06</w:t>
            </w:r>
          </w:p>
        </w:tc>
      </w:tr>
      <w:tr>
        <w:trPr>
          <w:trHeight w:val="35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Электропотреб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МВ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36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48,72</w:t>
            </w:r>
          </w:p>
        </w:tc>
      </w:tr>
      <w:tr>
        <w:trPr>
          <w:trHeight w:val="5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Общее (годовое) потребление тепла на отопление, вентиляцию, горячее водоснабжение</w:t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Гкал/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7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94,596</w:t>
            </w:r>
          </w:p>
        </w:tc>
      </w:tr>
      <w:tr>
        <w:trPr>
          <w:trHeight w:val="5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Газопотреб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куб. м/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12869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lang w:val="en-US"/>
              </w:rPr>
            </w:pPr>
            <w:r>
              <w:rPr/>
              <w:t>15135,46</w:t>
            </w:r>
          </w:p>
        </w:tc>
      </w:tr>
      <w:tr>
        <w:trPr>
          <w:trHeight w:val="44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Очистные сооружения ливневой кан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объ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_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uppressAutoHyphens w:val="true"/>
              <w:ind w:left="-28" w:right="-44" w:hanging="0"/>
              <w:jc w:val="center"/>
              <w:rPr>
                <w:b/>
                <w:b/>
              </w:rPr>
            </w:pPr>
            <w:r>
              <w:rPr>
                <w:b/>
              </w:rPr>
              <w:t>Охрана окружающе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left="-90" w:right="-63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Территории в границах СЗЗ, из них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>
                <w:lang w:val="en-US"/>
              </w:rPr>
              <w:t>593</w:t>
            </w:r>
            <w:r>
              <w:rPr/>
              <w:t>,</w:t>
            </w:r>
            <w:r>
              <w:rPr>
                <w:lang w:val="en-US"/>
              </w:rPr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>
                <w:lang w:val="en-US"/>
              </w:rPr>
              <w:t>338</w:t>
            </w:r>
            <w:r>
              <w:rPr/>
              <w:t>,</w:t>
            </w:r>
            <w:r>
              <w:rPr>
                <w:lang w:val="en-US"/>
              </w:rPr>
              <w:t>04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 xml:space="preserve">- жилая застрой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»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36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63" w:hanging="0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>
                <w:lang w:val="en-US"/>
              </w:rPr>
              <w:t>-</w:t>
            </w:r>
            <w:r>
              <w:rPr/>
              <w:t>садоводческие кооперативы, товари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»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7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63" w:hanging="0"/>
              <w:jc w:val="center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Приложение 3.</w:t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еречень производственных объектов. Предложения по изменению границ земельных участков, перспективам и ограничениям строительства и развития предприятий</w:t>
      </w:r>
    </w:p>
    <w:p>
      <w:pPr>
        <w:pStyle w:val="Normal"/>
        <w:suppressAutoHyphens w:val="true"/>
        <w:spacing w:lineRule="auto" w:line="28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92"/>
        <w:gridCol w:w="1701"/>
        <w:gridCol w:w="1560"/>
        <w:gridCol w:w="1417"/>
        <w:gridCol w:w="1080"/>
        <w:gridCol w:w="54"/>
        <w:gridCol w:w="2977"/>
      </w:tblGrid>
      <w:tr>
        <w:trPr>
          <w:trHeight w:val="191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мер по пла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и организации и объекта (общая площадь, 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арактеристика производства (вид деятельности, назначение участ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рес (сведения из земельного кадастр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Площадь участка, кв.м. (сведения из земельного кадастра)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ложения по изменению границ земельных участков, перспективам и ограничениям развития предприятий, особые отметки</w:t>
            </w:r>
          </w:p>
        </w:tc>
      </w:tr>
      <w:tr>
        <w:trPr>
          <w:trHeight w:val="10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/>
            </w:pPr>
            <w:r>
              <w:rPr>
                <w:sz w:val="20"/>
                <w:szCs w:val="20"/>
              </w:rPr>
              <w:t>C-2</w:t>
            </w:r>
            <w:r>
              <w:rPr>
                <w:sz w:val="20"/>
                <w:szCs w:val="20"/>
                <w:lang w:val="en-US"/>
              </w:rPr>
              <w:t>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естов Н.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БЗ (14643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обетонный зав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ая промзона, 48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643</w:t>
            </w:r>
            <w:r>
              <w:rPr>
                <w:sz w:val="20"/>
                <w:szCs w:val="20"/>
                <w:lang w:val="en-US"/>
              </w:rPr>
              <w:t>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территории С-2 на 2 участка с СЗЗ 500 м (C-2.1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0 м(С-2.2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 согласование проекта санитарно-защитной зоны асфальтобетонного заво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зд к территории предприятия осуществляется по территории участка С-2.2</w:t>
            </w:r>
          </w:p>
        </w:tc>
      </w:tr>
      <w:tr>
        <w:trPr>
          <w:trHeight w:val="90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-2.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естов Н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кла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2990,00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о-складск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ая промзона, 48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3</w:t>
            </w:r>
          </w:p>
        </w:tc>
        <w:tc>
          <w:tcPr>
            <w:tcW w:w="30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территории С-2 на 2 участка с СЗЗ 500 м (C-2.1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0 м(С-2.2.). Возможное включение земельного участка с КН 66:35:0104003:35 (ВРИ под индивидуальный огород без права какого-либо строительства) и земельного участка с КН 66:35:0104003:58 (ВРИ под жилой дом индивидуальной жилой застройки) под производственную базу</w:t>
            </w:r>
          </w:p>
        </w:tc>
      </w:tr>
      <w:tr>
        <w:trPr>
          <w:trHeight w:val="70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08" w:hanging="0"/>
              <w:jc w:val="center"/>
              <w:rPr>
                <w:b/>
                <w:b/>
                <w:bCs/>
                <w:color w:val="4472C4"/>
                <w:sz w:val="20"/>
                <w:szCs w:val="20"/>
              </w:rPr>
            </w:pPr>
            <w:r>
              <w:rPr>
                <w:b/>
                <w:bCs/>
                <w:color w:val="4472C4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адная промзона, 48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4472C4"/>
                <w:sz w:val="20"/>
                <w:szCs w:val="20"/>
              </w:rPr>
            </w:pPr>
            <w:r>
              <w:rPr>
                <w:b/>
                <w:bCs/>
                <w:color w:val="4472C4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08" w:hanging="0"/>
              <w:jc w:val="center"/>
              <w:rPr>
                <w:b/>
                <w:b/>
                <w:bCs/>
                <w:color w:val="4472C4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4472C4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72C4"/>
                <w:sz w:val="20"/>
                <w:szCs w:val="20"/>
                <w:lang w:val="en-US"/>
              </w:rPr>
            </w:pPr>
            <w:r>
              <w:rPr>
                <w:color w:val="4472C4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72C4"/>
                <w:sz w:val="20"/>
                <w:szCs w:val="20"/>
                <w:lang w:val="en-US"/>
              </w:rPr>
            </w:pPr>
            <w:r>
              <w:rPr>
                <w:color w:val="4472C4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Ленинский, 44 уч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4472C4"/>
                <w:sz w:val="20"/>
                <w:szCs w:val="20"/>
              </w:rPr>
            </w:pPr>
            <w:r>
              <w:rPr>
                <w:b/>
                <w:bCs/>
                <w:color w:val="4472C4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08" w:hanging="0"/>
              <w:jc w:val="center"/>
              <w:rPr>
                <w:b/>
                <w:b/>
                <w:bCs/>
                <w:color w:val="4472C4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4472C4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72C4"/>
                <w:sz w:val="20"/>
                <w:szCs w:val="20"/>
                <w:lang w:val="en-US"/>
              </w:rPr>
            </w:pPr>
            <w:r>
              <w:rPr>
                <w:color w:val="4472C4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Административно-складская террито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 Ленинский, 44 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5</w:t>
            </w:r>
          </w:p>
        </w:tc>
        <w:tc>
          <w:tcPr>
            <w:tcW w:w="3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</w:r>
          </w:p>
        </w:tc>
      </w:tr>
      <w:tr>
        <w:trPr>
          <w:trHeight w:val="10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bookmarkStart w:id="18" w:name="OLE_LINK26"/>
            <w:bookmarkStart w:id="19" w:name="OLE_LINK25"/>
            <w:r>
              <w:rPr>
                <w:sz w:val="20"/>
                <w:szCs w:val="20"/>
              </w:rPr>
              <w:t>С-4.</w:t>
            </w:r>
            <w:bookmarkEnd w:id="18"/>
            <w:bookmarkEnd w:id="19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"Компания"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ал-Маркет" (18253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 Ленинский, дом 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3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ъятие части территории для обеспечения "красных линий" магистральной улицы общегородского значения</w:t>
            </w:r>
          </w:p>
        </w:tc>
      </w:tr>
      <w:tr>
        <w:trPr>
          <w:trHeight w:val="13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(10.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"Прэсто" переуступка прав Куликовым Ю. А.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полнительный отвод для организации въезда на производственную площад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с. Ленинский, дом 29/3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рмирование зоны общего пользования - ЗОП ("красные линии") - для организации въездного узла и обеспечения подъезда к площадкам </w:t>
            </w:r>
            <w:r>
              <w:rPr>
                <w:color w:val="4472C4"/>
                <w:sz w:val="20"/>
                <w:szCs w:val="20"/>
              </w:rPr>
              <w:t>С-7.2</w:t>
            </w:r>
            <w:r>
              <w:rPr>
                <w:sz w:val="20"/>
                <w:szCs w:val="20"/>
              </w:rPr>
              <w:t>, С-10, С-11</w:t>
            </w:r>
          </w:p>
        </w:tc>
      </w:tr>
      <w:tr>
        <w:trPr>
          <w:trHeight w:val="10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База Промкомплекс" (14010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 Ленинский, дом 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0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ъятие части территории для формирования "красных линий" улицы (дороги) местного значения в промышленно-коммунальном районе для обеспечения прокладки инженерных коммуникаций и реконструкции дорожного полотна в соответствии с нормами</w:t>
            </w:r>
          </w:p>
        </w:tc>
      </w:tr>
      <w:tr>
        <w:trPr>
          <w:trHeight w:val="11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2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ПФ "КТП-Урал" (16173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 Ленинский, дом 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173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ъятие части территории для формирования "красных линий" улицы (дороги) местного значения в промышленно-коммунальном районе для обеспечения прокладки инженерных коммуникаций и реконструкции дорожного полотна в соответствии с нормами</w:t>
            </w:r>
          </w:p>
        </w:tc>
      </w:tr>
      <w:tr>
        <w:trPr>
          <w:trHeight w:val="12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bookmarkStart w:id="20" w:name="OLE_LINK39"/>
            <w:bookmarkStart w:id="21" w:name="OLE_LINK38"/>
            <w:r>
              <w:rPr>
                <w:sz w:val="20"/>
                <w:szCs w:val="20"/>
              </w:rPr>
              <w:t>С-21</w:t>
            </w:r>
            <w:bookmarkEnd w:id="20"/>
            <w:bookmarkEnd w:id="21"/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Уралэлектромедь" (40705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ский, 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05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хранение в существующих границах; при рабочем проектировании автомобильной магистральной улицы (дороги) общегородского значения, возможно потребуется изменение (с изъятием) южной границы участка для формирования "красных линий" при строительстве дороги</w:t>
            </w:r>
          </w:p>
        </w:tc>
      </w:tr>
      <w:tr>
        <w:trPr>
          <w:trHeight w:val="1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23.</w:t>
            </w: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23.2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Завод сухих строительных смесей "Брозэкс" (14399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. Ленински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32 а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399</w:t>
            </w:r>
            <w:r>
              <w:rPr>
                <w:sz w:val="20"/>
                <w:szCs w:val="20"/>
                <w:lang w:val="en-US"/>
              </w:rPr>
              <w:t>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ъятие части территории для формирования "красных линий" магистральной улицы районного значения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ление территории на два участка с СЗЗ 500 м (C-23.2) и 100 м(C-23.2а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азработка и согласования проекта санитарно-защитной зоны для цеха по производству строительного гипса на основе натурных наблюдений и измерений с разработкой мероприятий по предотвращению негативного воздействия на объекты по переработке сельскохозяйственной продукции, пищевой отрасли</w:t>
            </w:r>
          </w:p>
        </w:tc>
      </w:tr>
      <w:tr>
        <w:trPr>
          <w:trHeight w:val="12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23.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Завод сухих строительных смесей "Брозэкс" (9287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. Ленински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23 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7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ъятие части земельного участка для строительства проектируемой автомобильной дороги - магистральная улица (дорога) общегородского значения и реконструкции улицы местного значения в промышленно-коммунальной зоне с обустройством въездных площадок на предприятия</w:t>
            </w:r>
          </w:p>
        </w:tc>
      </w:tr>
      <w:tr>
        <w:trPr>
          <w:trHeight w:val="7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24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Метрострой ПТС" (27916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ок ЦОФ, дом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16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(в соответствии с ранее разработанной документацией) изъятие части территории для формирования "красных линий" проектируемой магистральной улицы (дороги) общегородского значения</w:t>
            </w:r>
          </w:p>
        </w:tc>
      </w:tr>
      <w:tr>
        <w:trPr>
          <w:trHeight w:val="5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2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" Берег" (8962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ск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 ЦОФ, 20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2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в соответствии с ранее разработанной документацией) изъятие части территории для формирования "красных линий" магистральной улицы (дороги) районного значения для обеспечения прокладки инженерных коммуникаций и реконструкции дорожного полотна в соответствии с нормами </w:t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25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Бобровский лакокрасочный завод" (20933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ск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елок ЦОФ, дом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33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(в соответствии с ранее разработанной документацией) изъятие части территории для формирования "красных линий" магистральной улицы (дороги) районного значения для обеспечения прокладки инженерных коммуникаций и реконструкции дорожного полотна в соответствии с нормами</w:t>
            </w:r>
          </w:p>
        </w:tc>
      </w:tr>
      <w:tr>
        <w:trPr>
          <w:trHeight w:val="113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26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троительные технологии" (57950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ЦОФ, дом 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45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ъятие части земельного участка для строительства проектируемой автомобильной дороги - магистральная улица (дорога) общегородского значения</w:t>
            </w:r>
          </w:p>
        </w:tc>
      </w:tr>
      <w:tr>
        <w:trPr>
          <w:trHeight w:val="68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26.1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 Цоф, дом 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81,00</w:t>
            </w:r>
          </w:p>
        </w:tc>
        <w:tc>
          <w:tcPr>
            <w:tcW w:w="30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в существующих границах</w:t>
            </w:r>
          </w:p>
        </w:tc>
      </w:tr>
      <w:tr>
        <w:trPr>
          <w:trHeight w:val="78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26.2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 ЦОФ, дом 27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24,00</w:t>
            </w:r>
          </w:p>
        </w:tc>
        <w:tc>
          <w:tcPr>
            <w:tcW w:w="3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хта "Северная" и Котельная "Северная" (731192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мплощадку шахты "Северная" с котельной "Северна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 Ленинский, дом 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447</w:t>
            </w:r>
            <w:r>
              <w:rPr>
                <w:sz w:val="20"/>
                <w:szCs w:val="20"/>
                <w:lang w:val="en-US"/>
              </w:rPr>
              <w:t>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менение границ земельного участка с изъятием двух частей участков для обеспечения формирования "красных линий" магистральной улицы общегородского значения </w:t>
            </w:r>
          </w:p>
        </w:tc>
      </w:tr>
      <w:tr>
        <w:trPr>
          <w:trHeight w:val="8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анукян М.Р. (7997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ок Ленинский, дом 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ъятие части территории 384,00 кв.м для формирования "красных линий"</w:t>
            </w:r>
          </w:p>
        </w:tc>
      </w:tr>
      <w:tr>
        <w:trPr>
          <w:trHeight w:val="8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3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ЦОФ 5а (10784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ск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ЦОФ, 5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784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ъятие части территории для формирования "красных линий" магистральной улицы (дороги) районного значения для обеспечения прокладки инженерных коммуникаций и реконструкции дорожного полотна в соответствии с нормами</w:t>
            </w:r>
          </w:p>
        </w:tc>
      </w:tr>
      <w:tr>
        <w:trPr>
          <w:trHeight w:val="129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3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Фабрика и ш. "Центральная" (106605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ая площад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ЦОФ, дом 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3602,00</w:t>
            </w:r>
          </w:p>
        </w:tc>
        <w:tc>
          <w:tcPr>
            <w:tcW w:w="30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ъятие (с западной стороны участка С-32.1) части территории для формирования "красных линий" магистральной улицы (дороги) районного значения для обеспечения прокладки инженерных коммуникаций и реконструкции дорожного полотна в соответствии с нормами и для формирования "красных линий" и строительства проектируемой магистральной улицы (дороги) общегородского значения</w:t>
            </w:r>
          </w:p>
        </w:tc>
      </w:tr>
      <w:tr>
        <w:trPr>
          <w:trHeight w:val="10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32.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ая площад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Ф, дом 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5,00</w:t>
            </w:r>
          </w:p>
        </w:tc>
        <w:tc>
          <w:tcPr>
            <w:tcW w:w="3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ая площад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Ф, дом 33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8,00</w:t>
            </w:r>
          </w:p>
        </w:tc>
        <w:tc>
          <w:tcPr>
            <w:tcW w:w="3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3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Форэстэр" (14932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за по первичной переработке древес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Коммуны, дом 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2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ъятие части территории вдоль железнодорожных путей для обеспечения безопасности движения подвижного состава и обслуживания железнодорожных путей (организация снегополосы)</w:t>
            </w:r>
          </w:p>
        </w:tc>
      </w:tr>
      <w:tr>
        <w:trPr>
          <w:trHeight w:val="7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3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Уралстройкомплект"   (20538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Коммуны, дом 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38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менение границ земельного участка с изъятием части участка для обеспечения строительства и формирования "красных линий" проектируемой магистральной улицы (дороги) общегородского значения</w:t>
            </w:r>
          </w:p>
        </w:tc>
      </w:tr>
      <w:tr>
        <w:trPr>
          <w:trHeight w:val="8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38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А-Бетон" (5376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Коммуны, дом 90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6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менение границ земельного участка с изъятием части участка для обеспечения строительства и формирования "красных линий" проектируемой магистральной улицы (дороги) общегородского значения</w:t>
            </w:r>
          </w:p>
        </w:tc>
      </w:tr>
      <w:tr>
        <w:trPr>
          <w:trHeight w:val="8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4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ригорян Ю. С. (20000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ская база твердых видов топли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Коммуны, дом 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ъятие части территории для формирования "красных линий" проектируемого местного проезда к резервным территориям для обеспечения прокладки инженерных коммуникаций</w:t>
            </w:r>
          </w:p>
        </w:tc>
      </w:tr>
      <w:tr>
        <w:trPr>
          <w:trHeight w:val="11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4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Лесное" (10199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приятие по переработке древес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ахта Центральная, дом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9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ъятие части территории для формирования "красных линий" улицы (дороги) местного значения в промышленно-коммунальной зоне для обеспечения прокладки инженерных коммуникаций и реконструкции дорожного полотна в соответствии с нормами</w:t>
            </w:r>
          </w:p>
        </w:tc>
      </w:tr>
      <w:tr>
        <w:trPr>
          <w:trHeight w:val="10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/>
            </w:pPr>
            <w:r>
              <w:rPr>
                <w:sz w:val="20"/>
                <w:szCs w:val="20"/>
              </w:rPr>
              <w:t>С-4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авлинова И.В.  (10205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 металлопрок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ахта Центральная, дом 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5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ъятие части территории 467 кв.м для формирования "красных линий", "треугольника видимости" перед железнодорожным переездом, с компенсацией площади с западной и северной стороны 467 кв.м.</w:t>
            </w:r>
          </w:p>
        </w:tc>
      </w:tr>
      <w:tr>
        <w:trPr>
          <w:trHeight w:val="92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43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Березовский рудник" (25454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за по изготовлению меб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ахта Центральная, дом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96,00</w:t>
            </w:r>
          </w:p>
        </w:tc>
        <w:tc>
          <w:tcPr>
            <w:tcW w:w="30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ъятие части территории (основного производства) для формирования "красных линий" улицы (дороги) местного значения в промышленно-коммунальной зоне для обеспечения прокладки инженерных коммуникаций и реконструкции дорожного полотна в соответствии с нормами</w:t>
            </w:r>
          </w:p>
        </w:tc>
      </w:tr>
      <w:tr>
        <w:trPr>
          <w:trHeight w:val="72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ансформаторная подстанция ш. №650(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ахта Центральная, дом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0</w:t>
            </w:r>
          </w:p>
        </w:tc>
        <w:tc>
          <w:tcPr>
            <w:tcW w:w="3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ная установка шахты №650(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ахта Центральная, дом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00</w:t>
            </w:r>
          </w:p>
        </w:tc>
        <w:tc>
          <w:tcPr>
            <w:tcW w:w="3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46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Управляющая компания «РОСТ»" (1250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Коммуны, 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ъятие части территории для формирования "красных линий" улицы (дороги) местного значения в промышленно-коммунальной зоне для обеспечения прокладки инженерных коммуникаций и реконструкции дорожного полотна в соответствии с нормами "</w:t>
            </w:r>
          </w:p>
        </w:tc>
      </w:tr>
      <w:tr>
        <w:trPr>
          <w:trHeight w:val="12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4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Торговый дом - ВИК" ИП Туканов В.А, (15853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ая площад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Коммуны, дом 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853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рядочение границ площадки с изъятием части территории для обеспечения формирования "красных линий" магистральной улицы (дороги) общегородского значения для обеспечения прокладки инженерных коммуникаций и реконструкции дорожного полотна в соответствии с нормами</w:t>
            </w:r>
          </w:p>
        </w:tc>
      </w:tr>
      <w:tr>
        <w:trPr>
          <w:trHeight w:val="9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48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Марковъ-Мебель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ая площад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Коммуны, дом 84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в существующих границах</w:t>
            </w:r>
          </w:p>
        </w:tc>
      </w:tr>
      <w:tr>
        <w:trPr>
          <w:trHeight w:val="88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5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Екатеринбургский мясокомбинат" (2393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 по переработке мя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ажова, дом 3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93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ъятие части территории для формирования "красных линий" магистральной улицы (дороги) общегородского значения  для обеспечения  реконструкции дорожного полотна и строительства нового участка дороги в соответствии с нормами</w:t>
            </w:r>
          </w:p>
        </w:tc>
      </w:tr>
      <w:tr>
        <w:trPr>
          <w:trHeight w:val="98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(50.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Екатеринбургский мясокомбинат" (320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 по переработке мя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ажова, дом 3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в существующих границах; возможна прирезка территории за счет упорядочения использования прилегающих территорий при формировании "красных линий"</w:t>
            </w:r>
          </w:p>
        </w:tc>
      </w:tr>
      <w:tr>
        <w:trPr>
          <w:trHeight w:val="9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(53.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Центр строй сервис" (790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полнит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ажова, дом 3в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формирование земельного участка при формировании "красных линий" улицы (дороги) местного значения в промышленно-коммунальной зоне</w:t>
            </w:r>
          </w:p>
        </w:tc>
      </w:tr>
      <w:tr>
        <w:trPr>
          <w:trHeight w:val="84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59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О "Объединение "Уралзолото ПФК" (6981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ж/д путь - разгрузочная площад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2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в существующих границах</w:t>
            </w:r>
          </w:p>
        </w:tc>
      </w:tr>
      <w:tr>
        <w:trPr>
          <w:trHeight w:val="185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(59.1)</w:t>
            </w:r>
          </w:p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полнительный участок под поворотно-разворотную площад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18 м на север от здания п. ЦОФ,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реформирование границ земельного участка для обеспечения нормативных параметров магистральной улицы (дороги) районного значения для обеспечения прокладки инженерных коммуникаций и реконструкции дорожного полотна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и с нормами</w:t>
            </w:r>
          </w:p>
        </w:tc>
      </w:tr>
      <w:tr>
        <w:trPr>
          <w:trHeight w:val="9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(62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Тепляшин С.Ю. (5143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3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ъятие части земельного участка для строительства проектируемой автомобильной дороги - магистральная улица (дорога) общегородского значения и обеспечения параметров "красных линий"</w:t>
            </w:r>
          </w:p>
        </w:tc>
      </w:tr>
      <w:tr>
        <w:trPr>
          <w:trHeight w:val="60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bookmarkStart w:id="22" w:name="OLE_LINK45"/>
            <w:r>
              <w:rPr>
                <w:sz w:val="20"/>
                <w:szCs w:val="20"/>
              </w:rPr>
              <w:t>С-(63).</w:t>
            </w:r>
            <w:bookmarkEnd w:id="22"/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Завод сухих строитель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сей "Брозэкс", (2143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0</w:t>
            </w:r>
          </w:p>
        </w:tc>
        <w:tc>
          <w:tcPr>
            <w:tcW w:w="30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ное изъятие земельного участка для строительства проектируемой магистральной улицы (дороги) общегородского значения и формирования "красных линий"</w:t>
            </w:r>
          </w:p>
        </w:tc>
      </w:tr>
      <w:tr>
        <w:trPr>
          <w:trHeight w:val="60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зд к Т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7,00</w:t>
            </w:r>
          </w:p>
        </w:tc>
        <w:tc>
          <w:tcPr>
            <w:tcW w:w="3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стоя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 Ленинский, дом 23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,00</w:t>
            </w:r>
          </w:p>
        </w:tc>
        <w:tc>
          <w:tcPr>
            <w:tcW w:w="3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(66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"Мега-Интер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411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1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ное изъятие земельного участка для строительства проектируемой магистральной улицы (дороги) общегородского значения и формирования "красных линий"</w:t>
            </w:r>
          </w:p>
        </w:tc>
      </w:tr>
      <w:tr>
        <w:trPr>
          <w:trHeight w:val="8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(67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ОО УПК "Вектор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669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мышленное предприятие (цех по производству мультим. про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9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ное изъятие земельного участка для строительства проектируемых магистральных улиц (дорог) общегородского и районного значения и формирования "красных линий"; ограничение строительства по условиям охраны инженерных сетей (электро-сетевой коридор)</w:t>
            </w:r>
          </w:p>
        </w:tc>
      </w:tr>
      <w:tr>
        <w:trPr>
          <w:trHeight w:val="8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bookmarkStart w:id="23" w:name="OLE_LINK49"/>
            <w:bookmarkStart w:id="24" w:name="OLE_LINK48"/>
            <w:r>
              <w:rPr>
                <w:sz w:val="20"/>
                <w:szCs w:val="20"/>
              </w:rPr>
              <w:t>С-(68).</w:t>
            </w:r>
            <w:bookmarkEnd w:id="23"/>
            <w:bookmarkEnd w:id="24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тройЭра" (3698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клад для хранения баллонов (ГС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Физкультурников, 55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8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формирование земельного участка для обеспечения нормативных параметров автомобильной дороги - для формирования "красных линий" улицы (дороги) местного значения в промышленно-коммунальной зоне - для реконструкции дорожного полотна и прокладки инженерных коммуникаций в соответствии с нормами с изъятием 368 кв.м и возможной компенсацией за счет неиспользуемых прилегающих земель</w:t>
            </w:r>
          </w:p>
        </w:tc>
      </w:tr>
      <w:tr>
        <w:trPr>
          <w:trHeight w:val="17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Ан Март" (24502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ые предприятия и коммунально-складские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ая промзона, 46 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2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в существующих границах. С выделение зоны, свободной от застройки и без установки ограждения, либо изъятие части территории для формирования въезда на участки С-2.8, С-2.3</w:t>
            </w:r>
          </w:p>
        </w:tc>
      </w:tr>
      <w:tr>
        <w:trPr>
          <w:trHeight w:val="17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ОО "База комплектаци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ружных инженерны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й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 Коммуны, дом 79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17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ъятие части территории для обеспечения формирования "красных линий" магистральной улицы (дороги) общегородского значения для обеспечения прокладки инженерных коммуникаций и реконструкции дорожного полотна в соответствии с нормами</w:t>
            </w:r>
          </w:p>
        </w:tc>
      </w:tr>
      <w:tr>
        <w:trPr>
          <w:trHeight w:val="17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-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"ВторЦветМет" Урал"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Ленинский, 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0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ъятие части территории для обеспечения формирования "красных линий" магистральной улицы (дороги) общегородского значения для обеспечения прокладки инженерных коммуникаций и реконструкции дорожного полотна в соответствии с нормами</w:t>
            </w:r>
          </w:p>
        </w:tc>
      </w:tr>
      <w:tr>
        <w:trPr>
          <w:trHeight w:val="17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редприятие "Прилив" (144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бъектов розничной торгов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хта Центральная, 3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в существующих границах</w:t>
            </w:r>
          </w:p>
        </w:tc>
      </w:tr>
      <w:tr>
        <w:trPr>
          <w:trHeight w:val="6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ЖКХ Городская свалка твердых бытовых отходов (48249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алка твердых бытовых от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 43, дом 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49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хранение земельного отвода в существующих границах (на период реализации проекта); ликвидация объекта и рекультивация территории (на перспективу)</w:t>
            </w:r>
          </w:p>
        </w:tc>
      </w:tr>
      <w:tr>
        <w:trPr>
          <w:trHeight w:val="12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7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БетонСтройСервис" (951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площадка вентиляторной установки шурфа "Марковский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ок Ленинский, дом 27 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51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в существующих границах</w:t>
            </w:r>
          </w:p>
        </w:tc>
      </w:tr>
      <w:tr>
        <w:trPr>
          <w:trHeight w:val="13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амородок" (10624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база строительных материалов и ремонт спецтех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селок Ленинский, дом 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4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ъятие части территории для обеспечения "красных линий" магистральной улицы общегородского значения  </w:t>
            </w:r>
          </w:p>
        </w:tc>
      </w:tr>
      <w:tr>
        <w:trPr>
          <w:trHeight w:val="12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7.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ОО "Самородок" (1918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ск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ский, дом 27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8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ъятие части территории для обеспечения "красных линий" проектируемой магистральной улицы (дороги) общегородского значения</w:t>
            </w:r>
          </w:p>
        </w:tc>
      </w:tr>
      <w:tr>
        <w:trPr>
          <w:trHeight w:val="11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7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Эрбет" (10624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база строительных материалов и ремон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ок Ленинский, дом 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4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ъятие части территории для обеспечения "красных линий" проектируемой магистральной улицы (дороги) общегородского значения</w:t>
            </w:r>
          </w:p>
        </w:tc>
      </w:tr>
      <w:tr>
        <w:trPr>
          <w:trHeight w:val="2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Тёма Ю. А. (18257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за материально-технического снаб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ая промзона, дом 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64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ограничение капитального строительства, в том числе по установке ограждения в юго-западной части участка, либо изъятие части территории вдоль железнодорожных путей для обеспечения безопасности движения подвижного состава и обслуживания железнодорожных путей (организация снегополосы) и обеспечения условий возможности прохождения и обслуживания инженерных сетей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15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М Береза" (687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й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ая промзона, 7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ереформирование границ земельного участка с </w:t>
            </w:r>
            <w:r>
              <w:rPr>
                <w:sz w:val="20"/>
                <w:szCs w:val="20"/>
              </w:rPr>
              <w:t>изъятием части земельного участка для формирования "красных линий" магистральной улицы (дороги) общегородского значения</w:t>
            </w:r>
          </w:p>
        </w:tc>
      </w:tr>
      <w:tr>
        <w:trPr>
          <w:trHeight w:val="21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НПО "Урал-Гефест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1213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ая промзона, дом 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3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ъятие части территории основного производственного участка для обеспечения "красных линий" при строительстве проектируемой улицы (дороги) местного значения в промышленно-коммунальной зоне и для обеспечения условий безопасности движения (видимости движения) ж/д транспорт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олное изъятие участка дополнительного отвода вдоль существующей тер. Западная Промзона - магистральной улицы (дороги) общегородского значения - для обеспечения нормативных параметров "красных линий" для обеспечения прокладки инженерных сетей в соответствии с нормами; обустройство основного въездного узла в северной части производственной площадки</w:t>
            </w:r>
          </w:p>
        </w:tc>
      </w:tr>
      <w:tr>
        <w:trPr>
          <w:trHeight w:val="7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2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№2 (1416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газин с обслуживающей территори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с. Ленинский, 4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ъятие части земельного участка для обеспечения формирования "красных линий" магистральной улицы общегородского значения</w:t>
            </w:r>
          </w:p>
        </w:tc>
      </w:tr>
      <w:tr>
        <w:trPr>
          <w:trHeight w:val="12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2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татник" (4164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х по производства меб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с. Ленинский, дом 2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4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ъятие части земельного участка для обеспечения формирования "красных линий" магистральной улицы общегородского значения </w:t>
            </w:r>
          </w:p>
        </w:tc>
      </w:tr>
      <w:tr>
        <w:trPr>
          <w:trHeight w:val="9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2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П Предко С.В. (4286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ая промзона, дом 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286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/>
            </w:pPr>
            <w:bookmarkStart w:id="25" w:name="_Hlk113378626"/>
            <w:r>
              <w:rPr>
                <w:sz w:val="20"/>
                <w:szCs w:val="20"/>
              </w:rPr>
              <w:t xml:space="preserve">изъятие части территории 18 кв. м., с западной стороны - для обеспечения безопасности автомобильного проезда к группе предприятий З-12; З-13 и переезда через железнодорожные пути </w:t>
            </w:r>
            <w:bookmarkEnd w:id="25"/>
          </w:p>
        </w:tc>
      </w:tr>
      <w:tr>
        <w:trPr>
          <w:trHeight w:val="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Церера Компани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0000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ая промзона, 24 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ъятие части территории для обеспечения параметров существующей магистральной улицы (дороги) общегородского значения для формирования "красных линий" и прокладки инженерных сетей в соответствии с нормами</w:t>
            </w:r>
          </w:p>
        </w:tc>
      </w:tr>
      <w:tr>
        <w:trPr>
          <w:trHeight w:val="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"Екатеринбургский авторемонтный завод" (8465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 освидетельствования газовых балл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ая промзона, 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5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ъятие части территории 68,00 кв.м. для формирования красных линий, с прирезкой территории 68,00 км. м.</w:t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2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О "Завод керамических изделий" (103685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е строительного комплек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ая промзона, дом 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8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земельного участка для образования земельного участка под железнодорожными путями площадью 3388кв.м. и земельного участка для строительной промышленности площадью 100299кв.м.; (2) установление сервитута площадью 724,00кв.м для подъезда к земельному участку З-80.</w:t>
            </w:r>
          </w:p>
        </w:tc>
      </w:tr>
      <w:tr>
        <w:trPr>
          <w:trHeight w:val="68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29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Березовский городской союз ветеранов" (10628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стоя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ая промзона, 4 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0,0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изъятие трех частей двух отдельных земельных отводов для формирования "красных линий" проектируемой улицы (дороги) местного значения в промышленно-коммунальной зоне и обеспечения условий обслуживания железнодорожных путей (организация снегополосы)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изъятие части восточного участка для обеспечения санитарного разрыва до жилой застройки</w:t>
            </w:r>
          </w:p>
        </w:tc>
      </w:tr>
      <w:tr>
        <w:trPr>
          <w:trHeight w:val="99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стоя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ая промзона, 4 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8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3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орнеев (14687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лочный зав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ая промзона, дом 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7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менение границ земельного отвода с изъятием участка в западной части для формирования "красных линий" магистральной улицы (дороги) общегородского назначения и обеспечения безопасности движения железнодорожного и автомобильного транспорта на переезде</w:t>
            </w:r>
          </w:p>
        </w:tc>
      </w:tr>
      <w:tr>
        <w:trPr>
          <w:trHeight w:val="7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(30.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Свинокомплекс "Уральский" (681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й отв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ая промзона, дом 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изъятие земельного участка для обеспечения нормативных параметров и формирования "красных линий" магистральной улицы (дороги) общегородского назначения</w:t>
            </w:r>
          </w:p>
        </w:tc>
      </w:tr>
      <w:tr>
        <w:trPr>
          <w:trHeight w:val="7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30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ерезовский логистический центр (7390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чный зав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ая промз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границ земельного отвода с изъятием участка в западной части для формирования "красных линий" магистральной улицы (дороги) общегородского назначения и обеспечения безопасности движения железнодорожного и автомобильного</w:t>
            </w:r>
          </w:p>
        </w:tc>
      </w:tr>
      <w:tr>
        <w:trPr>
          <w:trHeight w:val="7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3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Березовский хлебокомбинат" (20839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лебокомбин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ая промзона, дом 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39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менение границ земельного отвода с изъятием участка в западной части для формирования "красных линий" магистральной улицы (дороги) общегородского назначения</w:t>
            </w:r>
          </w:p>
        </w:tc>
      </w:tr>
      <w:tr>
        <w:trPr>
          <w:trHeight w:val="62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3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ЧелИндЛизинг-1", (9417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ск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ая промзона, дом 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6,0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ъятие участка в восточной части для обеспечения условий эксплуатации и обслуживания железнодорожных путей (организация снегополосы) и видимости движения ж/д транспорта </w:t>
            </w:r>
          </w:p>
        </w:tc>
      </w:tr>
      <w:tr>
        <w:trPr>
          <w:trHeight w:val="9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ск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19 м на восток от здания ангара Западная промзона, 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1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3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база (6500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рова, дом 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ъятие части территории 510 кв.м под инженерными коммуникациями, либо формирование сервитута; требуется разработка проекта СЗЗ (жилая застройка расположена на расстоянии 10-25 м от границы земельного отвода)</w:t>
            </w:r>
          </w:p>
        </w:tc>
      </w:tr>
      <w:tr>
        <w:trPr>
          <w:trHeight w:val="17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3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Березовские мясопродукты" (13470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евской тракт, 15 км, дом 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ъятие части территории для обеспечения "красных линий" проектируемой дороги - бокового проезда вдоль "Режевского тракта" для обслуживания автотранспортных потоков промышленно-коммунального района</w:t>
            </w:r>
          </w:p>
        </w:tc>
      </w:tr>
      <w:tr>
        <w:trPr>
          <w:trHeight w:val="15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Торговая компания "Девелопмент" (13176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ск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евской тракт, 15 км, 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6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в существующих границах с выделением зоны, свободной от застройки и без установки ограждения с западной стороны, либо изъятие части территории для формирования въезда на участок З-89</w:t>
            </w:r>
          </w:p>
        </w:tc>
      </w:tr>
      <w:tr>
        <w:trPr>
          <w:trHeight w:val="79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36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Уральский промышленный сервис" (2045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евской тракт, 15 км,7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5,0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в существующих границах с выделением зоны, свободной от застройки и без установки ограждения с западной стороны, либо изъятие части территории для формирования въезда на участок З-89</w:t>
            </w:r>
          </w:p>
        </w:tc>
      </w:tr>
      <w:tr>
        <w:trPr>
          <w:trHeight w:val="73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контрольного пункта с проход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евской тракт, 15 км, 12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3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Уралгидроспецстрой" (23854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ая промзона, дом 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54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в существующих границах с выделением зоны, свободной от застройки и без установки ограждения с западной стороны, либо изъятие части территории для формирования въезда на участок З-44</w:t>
            </w:r>
          </w:p>
        </w:tc>
      </w:tr>
      <w:tr>
        <w:trPr>
          <w:trHeight w:val="15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4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НПО "Спецнефтегаз" (23669,00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ая промзона, дом 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69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хранение в существующих границах с выделением зоны, свободной от застройки и без установки ограждения вдоль железнодорожных путей с южной стороны, либо изъятие части территории для формирования железнодорожного транспортного коридора для обеспечения безопасного движения ж/д составов и условий обслуживания ж/д путей (организация снегополосы) </w:t>
            </w:r>
          </w:p>
        </w:tc>
      </w:tr>
      <w:tr>
        <w:trPr>
          <w:trHeight w:val="19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4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Энергоресурс" (74060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ая промзона, дом 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55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сохранение в существующих границах с выделением зоны, свободной от застройки и без установки ограждения вдоль железнодорожных путей с южной стороны - либо изъятие части территории для формирования железнодорожного транспортного коридора для обеспечения безопасного движения ж/д составов и условий обслуживания ж/д путей (организация снегополосы)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либо формирование участков сервитута (сервитутов) для железнодорожной работы</w:t>
            </w:r>
          </w:p>
        </w:tc>
      </w:tr>
      <w:tr>
        <w:trPr>
          <w:trHeight w:val="191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bookmarkStart w:id="26" w:name="OLE_LINK22"/>
            <w:bookmarkStart w:id="27" w:name="OLE_LINK21"/>
            <w:r>
              <w:rPr>
                <w:sz w:val="20"/>
                <w:szCs w:val="20"/>
              </w:rPr>
              <w:t>З-49.1</w:t>
            </w:r>
            <w:bookmarkEnd w:id="26"/>
            <w:bookmarkEnd w:id="27"/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БПСМ" (5899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ск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Клары Цеткин, дом 73, корпус 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8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хранение в существующих границах с выделением зоны, свободной от застройки и установки ограждения вдоль железнодорожных путей - либо изъятие части территории для формирования железнодорожного транспортного коридора для обеспечения безопасного движения ж/д составов и условий обслуживания ж/д путей (организация снегополосы)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либо формирование участков сервитута (сервитутов) для железнодорожной работы</w:t>
            </w:r>
          </w:p>
        </w:tc>
      </w:tr>
      <w:tr>
        <w:trPr>
          <w:trHeight w:val="159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49.2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крытыеплощадки для хранения строительных материа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63 м на юго-запад от производственного здания по ул. Клары Цеткин, 7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формирование границ земельного участка для формирования "красных линий" улицы (дороги) местного значения в промышленно-коммунальной зоне</w:t>
            </w:r>
          </w:p>
        </w:tc>
      </w:tr>
      <w:tr>
        <w:trPr>
          <w:trHeight w:val="8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50.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ЖКХ-Холдинг" (4589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дание аварийной службы и цех малой мех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Ленина, дом 1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9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формирование границ земельного участка с изъятием 609,60 кв.м для обеспечения организации "красных линий" магистральной улицы (дороги) общегородского значения в со ответствии с нормами; возможна прирезка земельного участка 609,60 кв.м у восточной границы с ограничением размещения производственных объектов не выше V класса опасности  (с организацией СЗЗ 50 метров)</w:t>
            </w:r>
          </w:p>
        </w:tc>
      </w:tr>
      <w:tr>
        <w:trPr>
          <w:trHeight w:val="19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5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Промгидроквант" (4009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сть здания производственного цеха с АБ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Клары Цеткин, дом 7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9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хранение в существующих границах с выделением зоны, свободной от застройки и установки ограждения вдоль железнодорожных путей - либо изъятие части территории для формирования железнодорожного транспортного коридора для обеспечения безопасного движения ж/д составов и условий обслуживания ж/д путей (организация снегополосы)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либо формирование участков сервитута (сервитутов) для железнодорожной работы</w:t>
            </w:r>
          </w:p>
        </w:tc>
      </w:tr>
      <w:tr>
        <w:trPr>
          <w:trHeight w:val="14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5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Гарант - Универсаль" (13563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е зд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жевской тракт, 15 км,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3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границ земельного отвода с изъятием участка южной части для формирования "красных линий"; возможна компенсация и прирезка участка 118 кв.м с западной стороны</w:t>
            </w:r>
          </w:p>
        </w:tc>
      </w:tr>
      <w:tr>
        <w:trPr>
          <w:trHeight w:val="14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КПД-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ую баз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1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нение границ земельного отвода с изъятием участка западной части для формирования "красных линий" 63 кв.м </w:t>
            </w:r>
          </w:p>
        </w:tc>
      </w:tr>
      <w:tr>
        <w:trPr>
          <w:trHeight w:val="145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5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Завод модульных конструкций "Магнум" (61410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Транспортников, дом 46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9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хранение в существующих границах с ограничением капитального строительства в северной части производственной площадки - резервирование территории для развития автотранспортного коридора на перспективу - для строительства магистральной улицы (дороги) районного значения</w:t>
            </w:r>
          </w:p>
        </w:tc>
      </w:tr>
      <w:tr>
        <w:trPr>
          <w:trHeight w:val="69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/д пут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деление отдельного земельного участка под железнодорожные пути  </w:t>
            </w:r>
          </w:p>
        </w:tc>
      </w:tr>
      <w:tr>
        <w:trPr>
          <w:trHeight w:val="10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5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 Уральский промышленный сервис" (18799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за по лесопереработ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лары Цеткин, дом 6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99,0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ъятие частей территорий основного земельного отвода и дополнительного земельного отвода - для обеспечения "красных линий" улицы (дороги) местного значения в промышленно-коммунальной зоне - для реконструкции полотна автодороги в соответствии с нормами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58.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емириков И.И." (2114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лары Цеткин, дом 69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4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8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промышленных предприятий и коммунально-складских объ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лары Цеткин, дом 69а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5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Дотис"  (5244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ект металлургической промышл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Клары Цеткин, дом 6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2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ъятие части территории земельного участка для обеспечения "красных линий" улицы (дороги) местного значения в промышленно-коммунальной зоне - для реконструкции полотна автодороги в соответствии с нормами и прокладки инженерных коммуникаций и обеспечения проезда к производственным площадкам З-64, З-65</w:t>
            </w:r>
          </w:p>
        </w:tc>
      </w:tr>
      <w:tr>
        <w:trPr>
          <w:trHeight w:val="6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6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о складская база (7492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о-складск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Орджоникидзе,  19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2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ъятие части земельного участка для обеспечения организации "красных линий" магистральной улицы (дороги) общегородского значения в соответствии с нормами</w:t>
            </w:r>
          </w:p>
        </w:tc>
      </w:tr>
      <w:tr>
        <w:trPr>
          <w:trHeight w:val="6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60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еймо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вое управ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икидзе, 19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в существующих границах, изменение функционального назначения территории - перевод из производственно-складской зоны в  общественно-деловую зону (фактическое размещение спортивного объекта) с последующим внесением в ПЗиЗ с зоной (ОД(К) с ВРИ деловое управление</w:t>
            </w:r>
          </w:p>
        </w:tc>
      </w:tr>
      <w:tr>
        <w:trPr>
          <w:trHeight w:val="79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6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троительные металлок." (800650,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территорию зав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Транспортников, дом 4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34,0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на расчетный период - изъятие части земельного участка, либо установление сервитута для организации подъезда к производственной площадке З-56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ограничение капитального строительства и использования данного участка для резервирования территории под развитие автотранспортного коридора на перспективу - для строительства магистральной улицы (дороги) районного значения;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территорию зав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 Транспортников, дом 46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71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территорию зав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ранспортников, дом 4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территорию зав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ранспортников, дом 46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территорию зав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ранспортников, д. 46/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территорию зав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ранспортников, дом 46/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территорию зав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ранспортников, дом 46/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4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территорию зав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Транспортников, 46/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7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территорию зав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ранспортников, дом 46/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территорию зав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ранспортников, дом 46/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территорию зав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ранспортников, дом 46/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88" w:hanging="0"/>
              <w:rPr>
                <w:b/>
                <w:b/>
                <w:bCs/>
                <w:color w:val="4472C4"/>
                <w:sz w:val="20"/>
                <w:szCs w:val="20"/>
              </w:rPr>
            </w:pPr>
            <w:r>
              <w:rPr>
                <w:b/>
                <w:bCs/>
                <w:color w:val="4472C4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территорию зав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ранспортников, дом 46/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1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88" w:hanging="0"/>
              <w:rPr>
                <w:b/>
                <w:b/>
                <w:bCs/>
                <w:color w:val="4472C4"/>
                <w:sz w:val="20"/>
                <w:szCs w:val="20"/>
              </w:rPr>
            </w:pPr>
            <w:r>
              <w:rPr>
                <w:b/>
                <w:bCs/>
                <w:color w:val="4472C4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территорию зав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ранспортников, дом 46/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bookmarkStart w:id="28" w:name="OLE_LINK19"/>
            <w:bookmarkStart w:id="29" w:name="OLE_LINK18"/>
            <w:r>
              <w:rPr>
                <w:sz w:val="20"/>
                <w:szCs w:val="20"/>
              </w:rPr>
              <w:t>З-63.</w:t>
            </w:r>
            <w:bookmarkEnd w:id="28"/>
            <w:bookmarkEnd w:id="29"/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Березовский грузовой терминал" (42840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с. Первомайский, дом 3/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40,0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хранение в существующих границах; - необходимо решение вопроса об организации второго въезда на площадку (через формирование участка сервитута с предприятием З-62)</w:t>
            </w:r>
          </w:p>
        </w:tc>
      </w:tr>
      <w:tr>
        <w:trPr>
          <w:trHeight w:val="8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 Первомайский, дом 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bookmarkStart w:id="30" w:name="OLE_LINK16"/>
            <w:bookmarkStart w:id="31" w:name="OLE_LINK15"/>
            <w:r>
              <w:rPr>
                <w:sz w:val="20"/>
                <w:szCs w:val="20"/>
              </w:rPr>
              <w:t>З-78.</w:t>
            </w:r>
            <w:bookmarkEnd w:id="30"/>
            <w:bookmarkEnd w:id="31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Ленина, дом 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реформирование границ земельного участка для обеспечения организации "красных линий" транспортной развязки магистральной улицы и магистральной дороги общегородского значения в соответствии с нормами </w:t>
            </w:r>
          </w:p>
        </w:tc>
      </w:tr>
      <w:tr>
        <w:trPr>
          <w:trHeight w:val="13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bookmarkStart w:id="32" w:name="OLE_LINK12"/>
            <w:r>
              <w:rPr>
                <w:sz w:val="20"/>
                <w:szCs w:val="20"/>
              </w:rPr>
              <w:t>З-(92)</w:t>
            </w:r>
            <w:bookmarkEnd w:id="32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Наливайко (1912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2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изъятие части земельного участка для формирования "красных линий" магистральной улицы (дороги) общегородского значения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размещение объектов, не требующих организации СЗЗ</w:t>
            </w:r>
          </w:p>
        </w:tc>
      </w:tr>
      <w:tr>
        <w:trPr>
          <w:trHeight w:val="5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ская база (1524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ск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92 м на северо-запад от автозаправочной станции по ул. Ленина, 1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ъятие части земельного участка для обеспечения организации "красных линий" магистральной улицы (дороги) общегородского значения в соответствии с нормами</w:t>
            </w:r>
          </w:p>
        </w:tc>
      </w:tr>
      <w:tr>
        <w:trPr>
          <w:trHeight w:val="5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-(12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база (1226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ерезовский, в 13 м на север от строения бани Западная промзона, 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изъятие земельного участка для строительства проектируемых магистральных улиц (дорог) общегородского и районного значения и формирования "красных линий"</w:t>
            </w:r>
          </w:p>
        </w:tc>
      </w:tr>
      <w:tr>
        <w:trPr>
          <w:trHeight w:val="5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-(12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база (727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ерезовский, 48м на север от здания склада по Режевскому тракту,15 км 9-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изъятие земельного участка для строительства проектируемых магистральных улиц (дорог) общегородского и районного значения и формирования "красных линий"</w:t>
            </w:r>
          </w:p>
        </w:tc>
      </w:tr>
      <w:tr>
        <w:trPr>
          <w:trHeight w:val="5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1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 г Березовский, ул Варлакова, д 91, обл. Свердловская, г. Березовский, ул. Варлакова, дом 9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формирование границ земельного участка с изъятием 19,00 кв.м для обеспечения организации "красных линий" магистральной улицы (дороги), возможна прирезка земельного участка 19,00 кв.м</w:t>
            </w:r>
          </w:p>
        </w:tc>
      </w:tr>
    </w:tbl>
    <w:p>
      <w:pPr>
        <w:sectPr>
          <w:footerReference w:type="default" r:id="rId11"/>
          <w:type w:val="nextPage"/>
          <w:pgSz w:w="11906" w:h="16838"/>
          <w:pgMar w:left="1418" w:right="851" w:gutter="0" w:header="0" w:top="1134" w:footer="28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Приложение 4</w:t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center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ические параметры улично-дорожной сети***</w:t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center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0"/>
        <w:gridCol w:w="3129"/>
        <w:gridCol w:w="997"/>
        <w:gridCol w:w="1885"/>
        <w:gridCol w:w="1213"/>
        <w:gridCol w:w="1034"/>
        <w:gridCol w:w="1440"/>
      </w:tblGrid>
      <w:tr>
        <w:trPr>
          <w:tblHeader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звание улицы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яженность, км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рина улицы в "красных линиях", м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рина проезжей части, м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рина тротуара, 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чание, особые отметки</w:t>
            </w:r>
          </w:p>
        </w:tc>
      </w:tr>
      <w:tr>
        <w:trPr>
          <w:trHeight w:val="36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Магистральные улицы общегородского значения регулируемого дви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 п. Ленинск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2,0</w:t>
            </w:r>
            <w:r>
              <w:rPr>
                <w:color w:val="000000"/>
                <w:sz w:val="18"/>
                <w:szCs w:val="18"/>
              </w:rPr>
              <w:t>(в районе ООО «Компания «Урал-Маркет»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-5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щ.-реконстр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. Западная Промзон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щ.-реконстр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истральная улица-1(усл.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.</w:t>
            </w:r>
          </w:p>
        </w:tc>
      </w:tr>
      <w:tr>
        <w:trPr>
          <w:trHeight w:val="41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Магистральные улицы районного знач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472C4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</w:t>
            </w:r>
            <w:r>
              <w:rPr>
                <w:sz w:val="22"/>
                <w:szCs w:val="22"/>
              </w:rPr>
              <w:t>нспортников</w:t>
            </w:r>
          </w:p>
          <w:p>
            <w:pPr>
              <w:pStyle w:val="Normal"/>
              <w:shd w:fill="FFFFFF" w:val="clear"/>
              <w:rPr>
                <w:color w:val="4472C4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участок 1)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участок 2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3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щ.-реконстр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1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Магистральные улицы (дороги) общегородского значения регулируемого движения (преимущественно грузового движения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га Режевской тракт 15 к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-90,0-94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щ.-реконстр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. Западная Промзон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5-35,0-4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щ.-реконстр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оковой проезд (усл) 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4 *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-40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(расстояние от застройки до оси проектируемой дороги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15,0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x3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Съезды-выезды на тракт Режевско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5*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ая дорога ОГЗ-1(усл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часток 1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часток 2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(в районе ООО «Лизинг-Лайн»)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-60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расстояние от застройки до границы отвода железнодорожных путей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-42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x3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3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щ.-реконстр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ая дорога ОГЗ-2(усл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часток 1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часток 2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3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3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щ.-реконстр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ая дорога ОГЗ-3(усл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часток 1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часток 2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5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-35,0-50,0-56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bookmarkStart w:id="33" w:name="OLE_LINK2"/>
            <w:bookmarkStart w:id="34" w:name="OLE_LINK1"/>
            <w:bookmarkEnd w:id="33"/>
            <w:bookmarkEnd w:id="34"/>
            <w:r>
              <w:rPr>
                <w:color w:val="000000"/>
                <w:sz w:val="22"/>
                <w:szCs w:val="22"/>
              </w:rPr>
              <w:t>2x3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  <w:bookmarkStart w:id="35" w:name="OLE_LINK2"/>
            <w:bookmarkStart w:id="36" w:name="OLE_LINK1"/>
            <w:bookmarkStart w:id="37" w:name="OLE_LINK2"/>
            <w:bookmarkStart w:id="38" w:name="OLE_LINK1"/>
            <w:bookmarkEnd w:id="37"/>
            <w:bookmarkEnd w:id="38"/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щ.-реконстр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истральная дорога ОГЗ-4(усл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*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-35,0-50,0-6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-15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3,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x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длина дороги указана до элемента развязки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истральная дорога ОГЗ-5(усл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3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истральная дорога ОГЗ-6(усл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2*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3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9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Магистральные улицы (дороги) районного значен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>(преимущественно грузового движения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. Коммуны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6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в том числе новое строительство – 0,18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-30,0-4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-10,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щ.-реконстр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. п.ЦОФ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-3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x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щ.-реконстр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ая дорога РЗ-1(усл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2,2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истральная дорога РЗ-2(усл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,</w:t>
            </w:r>
            <w:r>
              <w:rPr>
                <w:color w:val="000000"/>
                <w:sz w:val="22"/>
                <w:szCs w:val="22"/>
                <w:lang w:val="en-US"/>
              </w:rPr>
              <w:t>7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-4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-10,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2,2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истральная дорога РЗ-3(усл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-5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x2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69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Улицы и дороги местного значения в промышленно-коммунальной зоне</w:t>
            </w:r>
          </w:p>
        </w:tc>
      </w:tr>
      <w:tr>
        <w:trPr>
          <w:trHeight w:val="26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Магистральная дорога (в районе ООО «КПД-а» и ЗАО «Завод модульных конструкций «Магнум»)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(участок 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(участок 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</w:t>
            </w:r>
            <w:r>
              <w:rPr>
                <w:color w:val="000000"/>
                <w:sz w:val="22"/>
                <w:szCs w:val="22"/>
                <w:lang w:val="en-US"/>
              </w:rPr>
              <w:t>4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</w:t>
            </w:r>
            <w:r>
              <w:rPr>
                <w:color w:val="000000"/>
                <w:sz w:val="22"/>
                <w:szCs w:val="22"/>
                <w:lang w:val="en-US"/>
              </w:rPr>
              <w:t>7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-26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-25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1,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x1,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роект. на расч. срок – улица местного значения, с доведение параметров на перспективу до магистралной улицы районного значен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роект. на перспективу</w:t>
            </w:r>
          </w:p>
        </w:tc>
      </w:tr>
      <w:tr>
        <w:trPr>
          <w:trHeight w:val="209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2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Октябрьская </w:t>
            </w:r>
            <w:r>
              <w:rPr>
                <w:color w:val="000000"/>
                <w:sz w:val="22"/>
                <w:szCs w:val="22"/>
              </w:rPr>
              <w:t>(участок 1)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участок 2)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7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12,0 </w:t>
            </w:r>
            <w:r>
              <w:rPr>
                <w:color w:val="000000"/>
                <w:sz w:val="18"/>
                <w:szCs w:val="18"/>
              </w:rPr>
              <w:t>(расстояние от производственной застройки до оси проектируемой дороги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,0 </w:t>
            </w:r>
            <w:r>
              <w:rPr>
                <w:color w:val="000000"/>
                <w:sz w:val="18"/>
                <w:szCs w:val="18"/>
              </w:rPr>
              <w:t>(расстояние от производственной застройки до оси проектируемой дороги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x1,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x1,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щ.-реконстр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-1(усл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-30,0-33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щ.-реконстр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-2(усл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2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-3(усл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-25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1,5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2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-4(усл)</w:t>
            </w:r>
            <w:r>
              <w:rPr>
                <w:color w:val="000000"/>
                <w:sz w:val="22"/>
                <w:szCs w:val="22"/>
              </w:rPr>
              <w:t xml:space="preserve">                                   (участок 1)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участок 2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1,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1,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щ.-реконстр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-5(усл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-35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1,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(Дороги в районе свалки ТБО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 -6 (усл,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 -7 (усл,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 -8 (усл,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15,0 </w:t>
            </w:r>
            <w:r>
              <w:rPr>
                <w:color w:val="000000"/>
                <w:sz w:val="18"/>
                <w:szCs w:val="18"/>
              </w:rPr>
              <w:t>(расстояние от застройки до оси проектируемой дороги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x2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ект.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роезды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6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4,83**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-8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щ.-реконстр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.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ТОГО: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9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spacing w:lineRule="auto" w:line="288"/>
        <w:ind w:left="1800" w:hanging="1656"/>
        <w:jc w:val="both"/>
        <w:rPr/>
      </w:pPr>
      <w:r>
        <w:rPr/>
        <w:t>Примечания: * длины указаны в целом по дорогам, с учетом участков данных дорог, не входящих в границы проекта;</w:t>
      </w:r>
    </w:p>
    <w:p>
      <w:pPr>
        <w:pStyle w:val="Normal"/>
        <w:suppressAutoHyphens w:val="true"/>
        <w:spacing w:lineRule="auto" w:line="288"/>
        <w:ind w:left="1800" w:hanging="240"/>
        <w:jc w:val="both"/>
        <w:rPr/>
      </w:pPr>
      <w:r>
        <w:rPr/>
        <w:t>** в том числе, участок дороги – подъезд к городскому кладбищу (0,4 км);</w:t>
      </w:r>
    </w:p>
    <w:p>
      <w:pPr>
        <w:pStyle w:val="Normal"/>
        <w:suppressAutoHyphens w:val="true"/>
        <w:spacing w:lineRule="auto" w:line="288"/>
        <w:ind w:left="1800" w:hanging="240"/>
        <w:jc w:val="both"/>
        <w:rPr/>
      </w:pPr>
      <w:r>
        <w:rPr/>
        <w:t>*** при рабочем проектировании технические параметры могут быть уточнены.</w:t>
      </w:r>
      <w:r>
        <w:br w:type="page"/>
      </w:r>
    </w:p>
    <w:p>
      <w:pPr>
        <w:pStyle w:val="Normal"/>
        <w:suppressAutoHyphens w:val="true"/>
        <w:spacing w:lineRule="auto" w:line="288"/>
        <w:ind w:left="1800" w:hanging="240"/>
        <w:jc w:val="both"/>
        <w:rPr/>
      </w:pPr>
      <w:r>
        <w:rPr/>
      </w:r>
    </w:p>
    <w:p>
      <w:pPr>
        <w:pStyle w:val="Heading2"/>
        <w:rPr/>
      </w:pPr>
      <w:r>
        <w:rPr/>
        <w:t>Приложение 5.</w:t>
      </w:r>
    </w:p>
    <w:p>
      <w:pPr>
        <w:pStyle w:val="Normal"/>
        <w:suppressAutoHyphens w:val="true"/>
        <w:spacing w:lineRule="auto" w:line="288"/>
        <w:jc w:val="center"/>
        <w:rPr>
          <w:b/>
          <w:b/>
        </w:rPr>
      </w:pPr>
      <w:r>
        <w:rPr>
          <w:b/>
        </w:rPr>
        <w:t>Ведомость координат</w:t>
      </w:r>
    </w:p>
    <w:p>
      <w:pPr>
        <w:sectPr>
          <w:type w:val="continuous"/>
          <w:pgSz w:w="11906" w:h="16838"/>
          <w:pgMar w:left="1418" w:right="851" w:gutter="0" w:header="0" w:top="1134" w:footer="284" w:bottom="1134"/>
          <w:formProt w:val="false"/>
          <w:textDirection w:val="lrTb"/>
          <w:docGrid w:type="default" w:linePitch="360" w:charSpace="0"/>
        </w:sectPr>
      </w:pPr>
    </w:p>
    <w:tbl>
      <w:tblPr>
        <w:tblW w:w="3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356"/>
        <w:gridCol w:w="1356"/>
      </w:tblGrid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bookmarkStart w:id="39" w:name="_Hlk115710748"/>
            <w:bookmarkStart w:id="40" w:name="_Hlk1148025"/>
            <w:bookmarkEnd w:id="39"/>
            <w:bookmarkEnd w:id="40"/>
            <w:r>
              <w:rPr>
                <w:color w:val="000000"/>
              </w:rPr>
              <w:t>Номер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979,9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3870,9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723,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3425,08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553,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3405,73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549,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3523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652,9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3711,42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707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3810,64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009,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3877,24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2903,4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947,71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2949,6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086,4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348,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3950,52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432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3560,77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093,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3487,49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2594,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180,82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378,8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3998,07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310,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316,51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307,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374,62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345,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584,81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376,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616,52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395,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616,99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543,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573,61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656,8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540,12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576,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369,42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531,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254,06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2596,7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183,14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572,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3998,77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586,4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3986,94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587,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3972,73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660,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3849,9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709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3620,7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700,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499,81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857,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629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603,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294,7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582,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250,74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741,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896,5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739,6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816,42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737,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690,95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736,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579,4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2070,9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642,08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2026,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584,51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2059,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627,4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2081,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655,58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2119,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703,92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2181,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241,06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2192,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021,44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2151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019,78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2152,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983,58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051,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6019,67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963,7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6029,75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934,7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6033,22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922,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6034,72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920,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6035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5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2026,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544,46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5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2026,9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487,26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2019,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443,87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5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991,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283,66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666,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582,92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687,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627,39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5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690,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792,28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078,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967,32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99037,6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412,81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98997,6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399,61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98964,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399,61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6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98932,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416,32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98905,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450,48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6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98899,8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463,36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98899,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478,06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6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98905,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481,57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98941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487,43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99022,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504,04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7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99126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616,11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99412,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654,6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7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99468,7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630,97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99586,0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706,12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99745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646,04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99741,6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620,02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99735,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572,7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99713,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576,12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7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99706,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507,59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99661,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502,09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8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99408,9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462,63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911,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781,61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8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312,9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477,25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8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304,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427,89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659,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3853,48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8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799,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382,77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758,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358,27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8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737,9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348,44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726,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345,43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716,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345,51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9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671,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353,49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9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633,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369,69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9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671,9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460,54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9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666,7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524,82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9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936,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546,46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9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960,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481,94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9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944,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472,9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799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382,97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559,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051,13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485,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171,25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460,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195,57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387,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195,62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387,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194,79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363,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195,36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362,9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209,89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343,4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209,8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305,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309,34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0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264,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291,1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222,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272,73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223,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042,31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204,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932,95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509,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889,49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556,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896,65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559,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051,31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021,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134,13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014,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177,43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011,5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181,28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980,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183,24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921,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127,59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922,9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121,24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944,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071,16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994,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3935,85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997,8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3919,53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336,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3992,57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296,6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179,21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295,9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182,61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267,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314,85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264,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430,69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266,8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443,78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216,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448,08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042,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423,09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041,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425,59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006,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421,97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006,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408,99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041,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369,31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054,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342,53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083,7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232,93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070,5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229,55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085,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145,99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918,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055,9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907,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082,41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886,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101,04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862,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075,9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4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665,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044,86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676,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3967,39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4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734,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3976,13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741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3925,13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4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711,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3874,76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733,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3862,64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968,5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3913,21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965,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3926,51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99746,9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618,04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99888,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565,5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99917,9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563,89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99941,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569,88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99968,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579,76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000,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591,55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017,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597,82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041,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642,6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147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604,32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159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600,21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178,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604,39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6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193,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614,57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225,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682,28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6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284,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655,32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222,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604,1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6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206,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593,24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189,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584,36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144,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567,37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7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495,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679,67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133,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565,62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7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080,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557,5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023,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548,78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99990,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543,67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99918,0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534,61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99813,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521,44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99734,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511,44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7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99741,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578,76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905,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763,27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8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183,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705,04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022,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661,16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8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960,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633,87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8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924,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667,12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822,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736,09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8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750,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823,26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749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860,2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8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890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862,2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106,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788,85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213,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797,02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9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252,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775,13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9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265,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728,05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9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299,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737,46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9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304,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697,96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9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309,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685,05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9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318,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672,01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9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320,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658,43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9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319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629,75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334,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603,86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342,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579,91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2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345,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545,68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2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326,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536,07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2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265,6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505,67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2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143,9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516,8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2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074,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517,09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2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034,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510,3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2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018,8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530,48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2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986,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617,96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20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030,7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637,52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2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190,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680,93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2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112,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999,17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2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097,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6018,46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2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035,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6060,85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2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995,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6077,93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2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944,9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6091,05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2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898,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6093,18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2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867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6086,69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2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840,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6076,61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2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828,9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6070,67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2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511,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871,26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2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461,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889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2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428,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901,86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2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345,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959,63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2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337,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6088,13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2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407,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6089,82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2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540,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917,46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2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850,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6106,75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2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817,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6085,68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2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775,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6106,3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2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791,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6133,06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2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926,8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190,88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2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969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214,99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2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978,8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220,56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2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021,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218,77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2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046,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244,58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2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056,9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250,41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2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045,5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316,65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2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037,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337,03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2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029,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352,72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2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017,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369,92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2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998,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387,21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2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030,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225,25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2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2159,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806,54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2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2154,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931,96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25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957,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925,86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25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877,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921,21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2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812,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914,39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25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738,5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756,08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2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730,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526,94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2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736,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539,43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25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266,9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592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2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992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493,04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2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008,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437,11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2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148,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457,18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2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243,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470,85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2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270,9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468,52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26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273,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486,03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2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291,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590,56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26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271,8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593,78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2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565,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353,69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26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690,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812,48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2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661,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882,03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2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561,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856,94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27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366,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869,42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2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375,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667,26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27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348,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689,32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2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584,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387,45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2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492,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6183,21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2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478,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6187,1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2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322,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6209,19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2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313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6169,84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27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282,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6175,27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2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272,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6141,24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28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233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6124,84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2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234,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6105,16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28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070,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6057,84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28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090,6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6046,43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2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111,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6036,33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28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117,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6033,4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2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139,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6023,3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28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147,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6019,25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2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184,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6001,04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2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220,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983,58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29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242,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974,87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29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274,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970,74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29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285,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969,78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29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304,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970,45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29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3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933,04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29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357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902,15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29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367,8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860,86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29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324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856,26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2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297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839,2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305,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809,94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389,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816,38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483,9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796,33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487,7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804,23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553,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790,23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666,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784,54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667,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801,72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626,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900,07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672,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936,6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0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691,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913,75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665,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896,52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664,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872,61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714,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782,13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759,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779,81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973,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950,02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920,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993,71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934,4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621,1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940,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699,67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939,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727,68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930,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727,53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893,5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682,97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870,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660,23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857,4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649,94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899,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744,93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892,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737,43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815,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773,95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830,9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810,23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848,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802,22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545,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550,47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457,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643,09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383,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570,32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394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517,74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40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490,3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447,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448,37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466,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440,54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598,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384,45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623,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390,57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642,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434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649,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481,23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629,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491,17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616,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514,23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412,9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386,76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413,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348,46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424,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270,95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496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212,24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4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576,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080,02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628,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079,31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4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627,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030,44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690,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932,13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4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713,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934,9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773,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938,88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773,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952,53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5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788,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960,26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5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810,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062,72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821,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187,62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5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814,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281,77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848,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437,61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813,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446,22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5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819,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469,97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831,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466,92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858,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461,45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2170,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531,93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2158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835,5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2164,8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842,04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6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2126,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922,87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2032,6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922,69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6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8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720,59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783,9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710,43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6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732,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706,48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699,9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564,89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617,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465,35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7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592,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462,36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504,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450,9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7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474,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444,77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457,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440,06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397,6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418,63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979,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993,4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993,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965,25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024,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959,41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7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054,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158,04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976,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169,47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8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970,9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097,99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987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095,43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8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921,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423,36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8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845,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376,17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726,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322,69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8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715,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286,07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841,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249,58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8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940,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240,91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951,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407,58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824,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989,39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9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859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974,75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9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806,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854,76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9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772,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871,01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9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651,9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743,16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9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693,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722,12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9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686,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707,2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9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638,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695,63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9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493,8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710,9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408,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755,03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431,8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789,18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246,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591,47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269,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557,69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320,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564,11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325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570,3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708,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626,12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703,4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658,62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475,8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682,63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408,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683,23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3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616,12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310,5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644,14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283,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620,69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911,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523,69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901,7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543,6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843,4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595,48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832,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602,16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750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605,94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720,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601,27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720,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597,74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688,8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591,79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570,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546,18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519,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496,09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495,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452,71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495,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436,22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503,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385,64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667,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410,19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762,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431,98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897,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485,42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768,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393,4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675,4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370,9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619,8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357,48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662,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068,61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835,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095,91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923,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189,72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053,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266,43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046,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296,87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049,6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297,56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973,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412,5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947,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406,86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926,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453,68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139,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488,26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135,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510,29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020,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492,42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023,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470,27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373,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487,49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4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396,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470,81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609,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494,19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4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647,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540,31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651,9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545,93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4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676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576,1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694,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656,57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534,4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687,1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5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493,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740,24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5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425,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777,52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396,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783,62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5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333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746,49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338,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706,59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340,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701,25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5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351,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686,04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356,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660,89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354,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633,67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376,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596,76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380,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545,49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373,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492,18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6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968,9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621,74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964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622,04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6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959,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577,06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964,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558,24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6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994,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529,38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122,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573,57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121,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592,57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7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176,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896,5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042,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915,52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7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034,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863,01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991,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806,33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145,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585,32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255,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624,92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307,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679,83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320,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744,54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7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331,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875,92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197,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895,09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8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144,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600,83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836,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6146,38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8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942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6229,48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8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2435,9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176,58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986,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6392,92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8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060,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6279,21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09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6219,13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8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153,9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6178,92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154,0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6104,44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091,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6085,67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9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067,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6085,87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9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958,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6120,46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9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889,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6122,25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9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2911,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801,09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9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2898,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914,04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9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2621,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882,8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9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2624,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810,85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9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2752,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785,35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785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420,14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5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317,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494,63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5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2358,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878,23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5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2554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875,39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5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2601,8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880,52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5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2604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814,81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5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2359,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862,63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5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2242,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957,98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5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2315,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992,94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5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2318,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911,82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50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2244,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920,9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5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2600,8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915,59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5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2328,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910,68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5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2325,6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997,61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5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931,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451,96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5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2982,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129,31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5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3261,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036,25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5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3378,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011,13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5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3410,9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161,65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5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3245,7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216,39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5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3002,6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188,95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5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2321,4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841,61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5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2247,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838,72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5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2250,4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756,98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5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2324,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759,86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5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191,7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898,58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5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187,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855,29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5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058,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933,76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5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98798,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579,88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5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98815,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603,15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5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98835,5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605,29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5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98858,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556,89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5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98843,0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544,14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5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98829,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542,68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5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2701,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198,05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5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2621,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194,95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5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2432,9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250,72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5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2543,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420,5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5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2689,8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322,13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5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2696,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317,73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54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180,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246,98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5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084,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189,09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54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048,8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955,07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5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183,5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935,89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54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203,7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047,89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5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203,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209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5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212,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3375,72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55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200,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3455,01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55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142,6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3448,57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5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08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3463,04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55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051,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3474,33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5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024,5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3492,61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5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99951,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3554,35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55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99875,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3635,09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5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99819,8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3653,71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5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99738,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3665,37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5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99719,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3667,95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5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99694,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3847,74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5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99560,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3828,08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56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99522,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3831,66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5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9949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021,05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56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99495,9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025,73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5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99684,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054,21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56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99681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074,04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5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99492,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045,54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5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99487,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048,66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57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99486,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052,28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5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99440,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342,97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57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99431,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399,65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5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99472,6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407,07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5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99721,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443,14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5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99729,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394,18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5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011,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438,06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5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024,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404,5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57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043,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410,36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5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037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444,2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58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043,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453,03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5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144,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468,66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58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157,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470,64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58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163,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434,1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5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191,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379,13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58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211,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271,11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5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200,4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221,3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58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161,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157,44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5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153,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131,85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5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164,9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056,93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59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202,7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133,13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59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228,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229,92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59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254,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320,43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59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184,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448,55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59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172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15,55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59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435,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556,24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59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476,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463,78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59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599,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601,96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5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399,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343,45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6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400,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332,68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6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411,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333,42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6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424,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334,31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6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431,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334,77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6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579,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356,77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6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638,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3952,36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6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634,5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3873,14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6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469,8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3575,11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6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456,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3513,12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60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461,7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3368,43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6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404,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3361,89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6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998,9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235,77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6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090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227,81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6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207,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298,49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6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290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333,75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6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280,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357,96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6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261,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407,85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6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166,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417,66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6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150,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416,74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6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137,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414,84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6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116,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409,72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6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094,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402,18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6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061,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383,95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6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049,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375,9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6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031,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360,25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6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016,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343,03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6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006,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329,73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6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001,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262,15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6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244,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450,89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6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253,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426,72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6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167,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435,71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6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148,6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434,67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6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370,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610,86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6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134,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432,52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6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111,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427,03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6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086,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418,72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6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051,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398,86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6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991,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358,02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6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987,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358,01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6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994,5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428,28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6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018,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473,16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6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141,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480,5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6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909,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001,54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6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925,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177,25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6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940,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174,99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64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939,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095,24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6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932,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999,71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64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756,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845,27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6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794,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827,24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64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771,8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775,12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6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719,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732,15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6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659,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760,22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65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815,9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027,05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65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870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004,78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6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887,7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204,79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65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857,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213,46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6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926,7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946,76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6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928,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940,15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65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912,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804,91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6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843,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837,71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6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896,5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959,58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6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973,8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925,35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6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967,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846,45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6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983,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845,99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66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006,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875,29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6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013,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919,79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66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2171,7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495,88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6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2114,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493,65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66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920,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449,91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6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921,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412,28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6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861,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404,7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67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843,8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151,78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6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2180,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271,69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67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393,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616,92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6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999,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960,91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6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813,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947,22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6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808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955,58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6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756,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3639,21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6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893,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3689,77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67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947,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3741,41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6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919,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3873,23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68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712,4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3844,06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6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606,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106,93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68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966,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145,9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68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982,9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236,68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6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99679,5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3819,21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68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99671,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3824,97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6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99510,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3801,23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68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99502,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3719,39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6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99501,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3688,77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6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99685,8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3671,46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69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99698,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3688,05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69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487,7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6257,05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69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418,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6100,56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69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554,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921,85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69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598,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982,1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69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635,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6024,38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69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670,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6075,23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69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724,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6089,28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6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756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6143,64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7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756,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6148,58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7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696,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6175,22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7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500,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6261,99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7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516,5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729,66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7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514,9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617,03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7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561,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583,55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7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665,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540,17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7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938,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562,03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7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937,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617,61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70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909,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644,64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7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793,8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723,34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7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747,6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754,85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7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731,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782,27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7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723,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807,71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7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711,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859,66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7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672,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859,1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7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615,9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806,18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7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545,7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805,24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7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517,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777,46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7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32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951,17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7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3247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767,15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7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3427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787,5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7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3401,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945,9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7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3324,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962,21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7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3227,9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764,9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7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3207,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948,92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7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2918,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916,26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7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2930,9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803,34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7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3015,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812,9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7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3183,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759,84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7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3208,9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000,69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7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2966,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081,91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7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2922,9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952,01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7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3203,4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983,69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7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2320,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878,79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7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2320,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861,59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7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2246,5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858,71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7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2245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880,13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7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2731,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199,22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7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2768,6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200,68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7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2963,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135,65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7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2983,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195,55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7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2727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280,61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7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550,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755,35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7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664,5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749,58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74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663,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734,2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7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639,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727,7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74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565,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721,97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7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865,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608,09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74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932,8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601,59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7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947,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546,15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7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940,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538,98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75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880,9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595,65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75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865,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604,39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7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2241,9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023,55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75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2221,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497,83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7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2416,8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505,42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7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2526,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431,65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75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2265,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024,49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8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064,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3481,15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8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898,6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3445,01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8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834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917,89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80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471,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3569,21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8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833,7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6045,68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8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687,9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665,25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8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198,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3368,92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8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154,7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3362,81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8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146,8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3419,79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8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190,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3425,9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8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850,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154,03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8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740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828,35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8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737,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697,22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8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2189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088,4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8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041,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6020,64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8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944,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6032,11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8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2778,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139,44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8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2616,4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072,2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8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2070,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963,53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8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909,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957,7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8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2595,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180,85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8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2789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139,87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8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26114,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132,93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8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2622,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915,77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8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2448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279,24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8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2412,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256,38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8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2419,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098,01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8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2438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107,39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8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2079,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236,4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8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834,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281,48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8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2071,6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212,84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8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689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756,68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8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947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171,18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8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2072,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970,55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8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2103,8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975,66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8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2594,9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063,34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8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2530,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907,82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8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2592,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125,58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84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2451,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058,2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8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359,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784,21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84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510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849,26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8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2231,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254,5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8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2616,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062,23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85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2358,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910,34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85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848,6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344,94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8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837,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294,2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85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839,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302,31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8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2007,8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469,17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8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2185,5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151,6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85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491,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588,76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8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211,9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3379,89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8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211,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3381,12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8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99384,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756,69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8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99391,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773,67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8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99524,4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736,9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86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99492,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726,15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8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99484,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710,99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86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552,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528,56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8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512,8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484,6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86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586,9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3787,38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8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577,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3769,03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8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576,4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3767,22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87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572,9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3761,1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8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566,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3749,04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87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564,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3745,55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8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510,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3651,93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8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509,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3650,29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8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448,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527,95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8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451,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519,67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8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459,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503,14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87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464,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490,95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8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476,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341,1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88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488,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342,78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8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576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356,38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88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597,8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235,5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88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261,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3976,33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8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316,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090,48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8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994,8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493,78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88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141,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546,76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8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905,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922,88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8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846,7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919,03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89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310,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970,66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89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311,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953,21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89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304,4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952,95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89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402,6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344,58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89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402,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345,48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89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408,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348,85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89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459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380,14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89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463,4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381,6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8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813,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6083,31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9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773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6103,03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9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947,7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6350,16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9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945,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6287,09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9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943,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6246,38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9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942,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6240,76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9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523,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561,63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9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470,4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387,17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9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472,5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428,82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9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528,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276,24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90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847,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134,61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9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512,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185,41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9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511,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185,55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9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497,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209,29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9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129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639,12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9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141,8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704,48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9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092,9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622,95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9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150,8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754,51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9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163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826,36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9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168,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853,49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9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1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637,2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9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159,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685,97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9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171,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749,43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9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184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823,01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9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960,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547,25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9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977,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3982,63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9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951,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053,91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9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399819,7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590,95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9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346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542,2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9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927,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182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9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2043,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223,51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9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828,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049,57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9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773,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948,85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9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2060,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628,32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9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2141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761,44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9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859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920,22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9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442,7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727,57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9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427,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705,71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94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417,5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705,88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9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386,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4722,08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94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093,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6021,57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9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072,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6034,22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94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057,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6042,19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9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051,4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6044,65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9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046,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6046,74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95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1034,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6051,28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95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497,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665,16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9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501,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648,99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95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500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589,89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9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601,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527,44</w:t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9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400613,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/>
              <w:t>1545519,26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0" w:top="1134" w:footer="284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-60" w:leader="none"/>
        </w:tabs>
        <w:suppressAutoHyphens w:val="true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sectPr>
      <w:type w:val="continuous"/>
      <w:pgSz w:w="11906" w:h="16838"/>
      <w:pgMar w:left="1418" w:right="851" w:gutter="0" w:header="0" w:top="1134" w:footer="284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u w:val="singl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center"/>
      <w:outlineLvl w:val="0"/>
    </w:pPr>
    <w:rPr>
      <w:rFonts w:cs="Arial"/>
      <w:bCs/>
      <w:cap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13" w:firstLine="624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4">
    <w:name w:val=" Знак Знак4"/>
    <w:qFormat/>
    <w:rPr>
      <w:rFonts w:ascii="Courier New" w:hAnsi="Courier New" w:cs="Courier New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Style12">
    <w:name w:val="Обычный в таблице Знак"/>
    <w:qFormat/>
    <w:rPr>
      <w:sz w:val="24"/>
      <w:szCs w:val="24"/>
      <w:lang w:val="ru-RU" w:bidi="ar-SA"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FootnoteCharacters">
    <w:name w:val="Footnote Characters"/>
    <w:qFormat/>
    <w:rPr>
      <w:vertAlign w:val="superscript"/>
    </w:rPr>
  </w:style>
  <w:style w:type="character" w:styleId="9">
    <w:name w:val="Основной текст (9)_"/>
    <w:qFormat/>
    <w:rPr>
      <w:sz w:val="26"/>
      <w:szCs w:val="26"/>
      <w:shd w:fill="FFFFFF" w:val="clear"/>
      <w:lang w:bidi="ar-SA"/>
    </w:rPr>
  </w:style>
  <w:style w:type="character" w:styleId="Style15">
    <w:name w:val="Основной текст_"/>
    <w:qFormat/>
    <w:rPr>
      <w:sz w:val="21"/>
      <w:szCs w:val="21"/>
      <w:shd w:fill="FFFFFF" w:val="clear"/>
      <w:lang w:bidi="ar-SA"/>
    </w:rPr>
  </w:style>
  <w:style w:type="character" w:styleId="2">
    <w:name w:val="Основной текст (2)_"/>
    <w:qFormat/>
    <w:rPr>
      <w:sz w:val="21"/>
      <w:szCs w:val="21"/>
      <w:shd w:fill="FFFFFF" w:val="clear"/>
      <w:lang w:bidi="ar-SA"/>
    </w:rPr>
  </w:style>
  <w:style w:type="character" w:styleId="21">
    <w:name w:val="Основной текст (2) + Не полужирный"/>
    <w:qFormat/>
    <w:rPr>
      <w:b/>
      <w:bCs/>
      <w:sz w:val="21"/>
      <w:szCs w:val="21"/>
      <w:shd w:fill="FFFFFF" w:val="clear"/>
      <w:lang w:bidi="ar-SA"/>
    </w:rPr>
  </w:style>
  <w:style w:type="character" w:styleId="5">
    <w:name w:val="Основной текст (5)_"/>
    <w:qFormat/>
    <w:rPr>
      <w:sz w:val="8"/>
      <w:szCs w:val="8"/>
      <w:shd w:fill="FFFFFF" w:val="clear"/>
      <w:lang w:bidi="ar-SA"/>
    </w:rPr>
  </w:style>
  <w:style w:type="character" w:styleId="3">
    <w:name w:val="Основной текст (3)_"/>
    <w:qFormat/>
    <w:rPr>
      <w:sz w:val="8"/>
      <w:szCs w:val="8"/>
      <w:shd w:fill="FFFFFF" w:val="clear"/>
      <w:lang w:bidi="ar-SA"/>
    </w:rPr>
  </w:style>
  <w:style w:type="character" w:styleId="41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6">
    <w:name w:val="Основной текст (6)_"/>
    <w:qFormat/>
    <w:rPr>
      <w:sz w:val="8"/>
      <w:szCs w:val="8"/>
      <w:shd w:fill="FFFFFF" w:val="clear"/>
      <w:lang w:bidi="ar-SA"/>
    </w:rPr>
  </w:style>
  <w:style w:type="character" w:styleId="11pt">
    <w:name w:val="Основной текст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  <w:lang w:bidi="ar-SA"/>
    </w:rPr>
  </w:style>
  <w:style w:type="character" w:styleId="7">
    <w:name w:val="Основной текст (7)_"/>
    <w:qFormat/>
    <w:rPr>
      <w:sz w:val="8"/>
      <w:szCs w:val="8"/>
      <w:shd w:fill="FFFFFF" w:val="clear"/>
      <w:lang w:bidi="ar-SA"/>
    </w:rPr>
  </w:style>
  <w:style w:type="character" w:styleId="1">
    <w:name w:val="Заголовок №1_"/>
    <w:qFormat/>
    <w:rPr>
      <w:sz w:val="26"/>
      <w:szCs w:val="26"/>
      <w:shd w:fill="FFFFFF" w:val="clear"/>
      <w:lang w:bidi="ar-SA"/>
    </w:rPr>
  </w:style>
  <w:style w:type="character" w:styleId="MMTitle">
    <w:name w:val="MM Title Знак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Style16">
    <w:name w:val="Заголовок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7">
    <w:name w:val="МК Знак"/>
    <w:qFormat/>
    <w:rPr>
      <w:rFonts w:eastAsia="Calibri"/>
      <w:sz w:val="24"/>
      <w:szCs w:val="24"/>
    </w:rPr>
  </w:style>
  <w:style w:type="character" w:styleId="FontStyle11">
    <w:name w:val="Font Style11"/>
    <w:qFormat/>
    <w:rPr>
      <w:rFonts w:ascii="Bookman Old Style" w:hAnsi="Bookman Old Style" w:cs="Bookman Old Style"/>
      <w:b/>
      <w:bCs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Название Знак"/>
    <w:qFormat/>
    <w:rPr>
      <w:sz w:val="28"/>
      <w:szCs w:val="24"/>
      <w:lang w:val="en-US"/>
    </w:rPr>
  </w:style>
  <w:style w:type="character" w:styleId="Style20">
    <w:name w:val="Основной текст Знак"/>
    <w:qFormat/>
    <w:rPr>
      <w:sz w:val="32"/>
    </w:rPr>
  </w:style>
  <w:style w:type="character" w:styleId="Style21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Интернет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szCs w:val="20"/>
    </w:rPr>
  </w:style>
  <w:style w:type="paragraph" w:styleId="Style23">
    <w:name w:val="Заголовок записки"/>
    <w:basedOn w:val="Normal"/>
    <w:next w:val="Normal"/>
    <w:qFormat/>
    <w:pPr>
      <w:jc w:val="center"/>
    </w:pPr>
    <w:rPr>
      <w:rFonts w:ascii="Arial" w:hAnsi="Arial" w:cs="Arial"/>
      <w:b/>
      <w:sz w:val="32"/>
    </w:rPr>
  </w:style>
  <w:style w:type="paragraph" w:styleId="22">
    <w:name w:val="Знак Знак Знак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Обычный в таблице"/>
    <w:basedOn w:val="Normal"/>
    <w:qFormat/>
    <w:pPr>
      <w:spacing w:lineRule="auto" w:line="360"/>
      <w:ind w:hanging="6"/>
      <w:jc w:val="center"/>
    </w:pPr>
    <w:rPr/>
  </w:style>
  <w:style w:type="paragraph" w:styleId="Style2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7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0">
    <w:name w:val="Абзац списка"/>
    <w:basedOn w:val="Normal"/>
    <w:qFormat/>
    <w:pPr>
      <w:ind w:left="708" w:hanging="0"/>
    </w:pPr>
    <w:rPr/>
  </w:style>
  <w:style w:type="paragraph" w:styleId="91">
    <w:name w:val="Основной текст (9)"/>
    <w:basedOn w:val="Normal"/>
    <w:qFormat/>
    <w:pPr>
      <w:shd w:fill="FFFFFF" w:val="clear"/>
      <w:spacing w:lineRule="exact" w:line="322"/>
    </w:pPr>
    <w:rPr>
      <w:sz w:val="26"/>
      <w:szCs w:val="26"/>
      <w:shd w:fill="FFFFFF" w:val="clear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250"/>
    </w:pPr>
    <w:rPr>
      <w:sz w:val="21"/>
      <w:szCs w:val="21"/>
      <w:shd w:fill="FFFFFF" w:val="clear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50"/>
    </w:pPr>
    <w:rPr>
      <w:sz w:val="21"/>
      <w:szCs w:val="21"/>
      <w:shd w:fill="FFFFFF" w:val="clear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</w:pPr>
    <w:rPr>
      <w:sz w:val="8"/>
      <w:szCs w:val="8"/>
      <w:shd w:fill="FFFFFF" w:val="clear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sz w:val="8"/>
      <w:szCs w:val="8"/>
      <w:shd w:fill="FFFFFF" w:val="clear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/>
    </w:pPr>
    <w:rPr>
      <w:sz w:val="8"/>
      <w:szCs w:val="8"/>
      <w:shd w:fill="FFFFFF" w:val="clear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/>
    </w:pPr>
    <w:rPr>
      <w:sz w:val="8"/>
      <w:szCs w:val="8"/>
      <w:shd w:fill="FFFFFF" w:val="clear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exact" w:line="322"/>
      <w:ind w:firstLine="300"/>
      <w:jc w:val="both"/>
      <w:outlineLvl w:val="0"/>
    </w:pPr>
    <w:rPr>
      <w:sz w:val="26"/>
      <w:szCs w:val="26"/>
      <w:shd w:fill="FFFFFF" w:val="clear"/>
      <w:lang w:val="en-US"/>
    </w:rPr>
  </w:style>
  <w:style w:type="paragraph" w:styleId="MMTitle1">
    <w:name w:val="MM Title"/>
    <w:basedOn w:val="Heading"/>
    <w:qFormat/>
    <w:pPr/>
    <w:rPr>
      <w:b w:val="false"/>
      <w:bCs w:val="false"/>
      <w:color w:val="17365D"/>
      <w:spacing w:val="5"/>
      <w:sz w:val="52"/>
      <w:szCs w:val="52"/>
    </w:rPr>
  </w:style>
  <w:style w:type="paragraph" w:styleId="Style31">
    <w:name w:val="МК"/>
    <w:basedOn w:val="Normal"/>
    <w:qFormat/>
    <w:pPr>
      <w:numPr>
        <w:ilvl w:val="0"/>
        <w:numId w:val="3"/>
      </w:numPr>
      <w:autoSpaceDE w:val="false"/>
      <w:jc w:val="both"/>
    </w:pPr>
    <w:rPr>
      <w:rFonts w:eastAsia="Calibri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3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>
      <w:color w:val="FF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pBdr>
        <w:top w:val="single" w:sz="4" w:space="0" w:color="A0A0A0"/>
        <w:left w:val="single" w:sz="4" w:space="0" w:color="A0A0A0"/>
        <w:bottom w:val="single" w:sz="4" w:space="0" w:color="A0A0A0"/>
        <w:right w:val="single" w:sz="4" w:space="0" w:color="A0A0A0"/>
      </w:pBdr>
      <w:shd w:fill="F0F0F0" w:val="clear"/>
      <w:spacing w:before="280" w:after="280"/>
      <w:textAlignment w:val="top"/>
    </w:pPr>
    <w:rPr>
      <w:rFonts w:ascii="Segoe UI" w:hAnsi="Segoe UI" w:cs="Segoe UI"/>
      <w:color w:val="00B05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EEECEA"/>
        <w:left w:val="single" w:sz="4" w:space="0" w:color="EEECEA"/>
        <w:bottom w:val="single" w:sz="4" w:space="0" w:color="EEECEA"/>
        <w:right w:val="single" w:sz="4" w:space="0" w:color="EEECEA"/>
      </w:pBdr>
      <w:shd w:fill="FFFFE0" w:val="clear"/>
      <w:spacing w:before="280" w:after="280"/>
      <w:textAlignment w:val="top"/>
    </w:pPr>
    <w:rPr>
      <w:rFonts w:ascii="Segoe UI" w:hAnsi="Segoe UI" w:cs="Segoe UI"/>
      <w:color w:val="353535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EEECEA"/>
        <w:left w:val="single" w:sz="4" w:space="0" w:color="EEECEA"/>
        <w:bottom w:val="single" w:sz="4" w:space="0" w:color="EEECEA"/>
        <w:right w:val="single" w:sz="4" w:space="0" w:color="EEECEA"/>
      </w:pBdr>
      <w:shd w:fill="FFFFFF" w:val="clear"/>
      <w:spacing w:before="280" w:after="280"/>
      <w:textAlignment w:val="top"/>
    </w:pPr>
    <w:rPr>
      <w:rFonts w:ascii="Segoe UI" w:hAnsi="Segoe UI" w:cs="Segoe UI"/>
      <w:color w:val="353535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EEECEA"/>
        <w:left w:val="single" w:sz="4" w:space="0" w:color="EEECEA"/>
        <w:bottom w:val="single" w:sz="4" w:space="0" w:color="EEECEA"/>
        <w:right w:val="single" w:sz="4" w:space="0" w:color="EEECEA"/>
      </w:pBdr>
      <w:spacing w:before="280" w:after="280"/>
      <w:textAlignment w:val="top"/>
    </w:pPr>
    <w:rPr>
      <w:rFonts w:ascii="Segoe UI" w:hAnsi="Segoe UI" w:cs="Segoe UI"/>
      <w:color w:val="353535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EEECEA"/>
        <w:left w:val="single" w:sz="4" w:space="0" w:color="EEECEA"/>
        <w:bottom w:val="single" w:sz="4" w:space="0" w:color="EEECEA"/>
        <w:right w:val="single" w:sz="4" w:space="0" w:color="EEECEA"/>
      </w:pBdr>
      <w:shd w:fill="C6E0B4" w:val="clear"/>
      <w:spacing w:before="280" w:after="280"/>
      <w:textAlignment w:val="top"/>
    </w:pPr>
    <w:rPr>
      <w:rFonts w:ascii="Segoe UI" w:hAnsi="Segoe UI" w:cs="Segoe UI"/>
      <w:color w:val="353535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EEECEA"/>
        <w:left w:val="single" w:sz="4" w:space="0" w:color="EEECEA"/>
        <w:bottom w:val="single" w:sz="4" w:space="0" w:color="EEECEA"/>
        <w:right w:val="single" w:sz="4" w:space="0" w:color="EEECEA"/>
      </w:pBdr>
      <w:shd w:fill="C6E0B4" w:val="clear"/>
      <w:spacing w:before="280" w:after="280"/>
      <w:textAlignment w:val="top"/>
    </w:pPr>
    <w:rPr>
      <w:rFonts w:ascii="Segoe UI" w:hAnsi="Segoe UI" w:cs="Segoe UI"/>
      <w:color w:val="353535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EEECEA"/>
        <w:left w:val="single" w:sz="4" w:space="0" w:color="EEECEA"/>
        <w:bottom w:val="single" w:sz="4" w:space="0" w:color="EEECEA"/>
        <w:right w:val="single" w:sz="4" w:space="0" w:color="EEECEA"/>
      </w:pBdr>
      <w:shd w:fill="F8CBAD" w:val="clear"/>
      <w:spacing w:before="280" w:after="280"/>
      <w:textAlignment w:val="top"/>
    </w:pPr>
    <w:rPr>
      <w:rFonts w:ascii="Segoe UI" w:hAnsi="Segoe UI" w:cs="Segoe UI"/>
      <w:color w:val="353535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EEECEA"/>
        <w:left w:val="single" w:sz="4" w:space="0" w:color="EEECEA"/>
        <w:bottom w:val="single" w:sz="4" w:space="0" w:color="EEECEA"/>
        <w:right w:val="single" w:sz="4" w:space="0" w:color="EEECEA"/>
      </w:pBdr>
      <w:shd w:fill="F8CBAD" w:val="clear"/>
      <w:spacing w:before="280" w:after="280"/>
      <w:textAlignment w:val="top"/>
    </w:pPr>
    <w:rPr>
      <w:rFonts w:ascii="Segoe UI" w:hAnsi="Segoe UI" w:cs="Segoe UI"/>
      <w:color w:val="353535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EEECEA"/>
        <w:left w:val="single" w:sz="4" w:space="0" w:color="EEECEA"/>
        <w:bottom w:val="single" w:sz="4" w:space="0" w:color="EEECEA"/>
        <w:right w:val="single" w:sz="4" w:space="0" w:color="EEECEA"/>
      </w:pBdr>
      <w:shd w:fill="ACB9CA" w:val="clear"/>
      <w:spacing w:before="280" w:after="280"/>
      <w:textAlignment w:val="top"/>
    </w:pPr>
    <w:rPr>
      <w:rFonts w:ascii="Segoe UI" w:hAnsi="Segoe UI" w:cs="Segoe UI"/>
      <w:color w:val="353535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EEECEA"/>
        <w:left w:val="single" w:sz="4" w:space="0" w:color="EEECEA"/>
        <w:bottom w:val="single" w:sz="4" w:space="0" w:color="EEECEA"/>
        <w:right w:val="single" w:sz="4" w:space="0" w:color="EEECEA"/>
      </w:pBdr>
      <w:shd w:fill="ACB9CA" w:val="clear"/>
      <w:spacing w:before="280" w:after="280"/>
      <w:textAlignment w:val="top"/>
    </w:pPr>
    <w:rPr>
      <w:rFonts w:ascii="Segoe UI" w:hAnsi="Segoe UI" w:cs="Segoe UI"/>
      <w:color w:val="353535"/>
      <w:sz w:val="18"/>
      <w:szCs w:val="18"/>
    </w:rPr>
  </w:style>
  <w:style w:type="paragraph" w:styleId="33">
    <w:name w:val="Заголовок3"/>
    <w:basedOn w:val="Normal"/>
    <w:qFormat/>
    <w:pPr>
      <w:spacing w:lineRule="auto" w:line="360"/>
      <w:ind w:firstLine="720"/>
      <w:jc w:val="center"/>
    </w:pPr>
    <w:rPr>
      <w:sz w:val="28"/>
      <w:lang w:val="en-US"/>
    </w:rPr>
  </w:style>
  <w:style w:type="paragraph" w:styleId="Xl63">
    <w:name w:val="xl63"/>
    <w:basedOn w:val="Normal"/>
    <w:qFormat/>
    <w:pPr>
      <w:pBdr>
        <w:top w:val="single" w:sz="4" w:space="0" w:color="EEECEA"/>
        <w:left w:val="single" w:sz="4" w:space="0" w:color="EEECEA"/>
        <w:bottom w:val="single" w:sz="4" w:space="0" w:color="EEECEA"/>
        <w:right w:val="single" w:sz="4" w:space="0" w:color="EEECEA"/>
      </w:pBdr>
      <w:shd w:fill="FFFFE0" w:val="clear"/>
      <w:spacing w:before="280" w:after="280"/>
      <w:textAlignment w:val="top"/>
    </w:pPr>
    <w:rPr>
      <w:rFonts w:ascii="Tahoma" w:hAnsi="Tahoma" w:cs="Tahoma"/>
      <w:color w:val="353535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EEECEA"/>
        <w:left w:val="single" w:sz="4" w:space="0" w:color="EEECEA"/>
        <w:bottom w:val="single" w:sz="4" w:space="0" w:color="EEECEA"/>
        <w:right w:val="single" w:sz="4" w:space="0" w:color="EEECEA"/>
      </w:pBdr>
      <w:shd w:fill="FFFFFF" w:val="clear"/>
      <w:spacing w:before="280" w:after="280"/>
      <w:textAlignment w:val="top"/>
    </w:pPr>
    <w:rPr>
      <w:rFonts w:ascii="Tahoma" w:hAnsi="Tahoma" w:cs="Tahoma"/>
      <w:color w:val="353535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6:19:00Z</dcterms:created>
  <dc:creator>10dep</dc:creator>
  <dc:description/>
  <cp:keywords/>
  <dc:language>en-US</dc:language>
  <cp:lastModifiedBy>WS-SMEV</cp:lastModifiedBy>
  <cp:lastPrinted>2022-11-16T13:59:00Z</cp:lastPrinted>
  <dcterms:modified xsi:type="dcterms:W3CDTF">2023-01-19T10:40:00Z</dcterms:modified>
  <cp:revision>19</cp:revision>
  <dc:subject/>
  <dc:title>Российская Академия</dc:title>
</cp:coreProperties>
</file>